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hd w:val="clear" w:color="auto" w:fill="FFFFFF"/>
        <w:spacing w:before="200" w:after="0"/>
        <w:outlineLvl w:val="1"/>
        <w:rPr>
          <w:rFonts w:ascii="Cambria" w:hAnsi="Cambria" w:eastAsia="Times New Roman" w:cs="Times New Roman"/>
          <w:b/>
          <w:b/>
          <w:bCs/>
          <w:color w:val="000000"/>
        </w:rPr>
      </w:pPr>
      <w:r>
        <w:rPr>
          <w:rFonts w:eastAsia="Times New Roman" w:cs="Times New Roman" w:ascii="Cambria" w:hAnsi="Cambria"/>
          <w:b/>
          <w:bCs/>
          <w:color w:val="FF0000"/>
          <w:lang w:val="en-US"/>
        </w:rPr>
        <w:t xml:space="preserve">LEGISLATION_NAME </w:t>
      </w:r>
      <w:r>
        <w:rPr>
          <w:rFonts w:eastAsia="Times New Roman" w:cs="Times New Roman" w:ascii="Cambria" w:hAnsi="Cambria"/>
          <w:b/>
          <w:bCs/>
          <w:color w:val="000000"/>
          <w:lang w:val="en-US"/>
        </w:rPr>
        <w:t>Template #N/A: Article</w:t>
      </w:r>
      <w:r>
        <w:rPr>
          <w:rFonts w:eastAsia="Times New Roman" w:cs="Times New Roman" w:ascii="Cambria" w:hAnsi="Cambria"/>
          <w:b/>
          <w:bCs/>
          <w:color w:val="FF0000"/>
          <w:lang w:val="en-US"/>
        </w:rPr>
        <w:t xml:space="preserve"> </w:t>
      </w:r>
      <w:r>
        <w:rPr>
          <w:rFonts w:eastAsia="Times New Roman" w:cs="Times New Roman" w:ascii="Cambria" w:hAnsi="Cambria"/>
          <w:b/>
          <w:bCs/>
          <w:i/>
          <w:color w:val="000000"/>
          <w:lang w:val="en-US"/>
        </w:rPr>
        <w:t>(Version [3.2]-[September 2021])</w:t>
      </w:r>
    </w:p>
    <w:p>
      <w:pPr>
        <w:pStyle w:val="Normal"/>
        <w:shd w:val="clear" w:color="auto" w:fill="FFFFFF"/>
        <w:spacing w:lineRule="auto" w:line="240" w:beforeAutospacing="1" w:afterAutospacing="1"/>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The following table gives a detailed description of the type of information prompted for by the data entry fields.</w:t>
      </w:r>
    </w:p>
    <w:tbl>
      <w:tblPr>
        <w:tblW w:w="13112" w:type="dxa"/>
        <w:jc w:val="left"/>
        <w:tblInd w:w="-93" w:type="dxa"/>
        <w:tblLayout w:type="fixed"/>
        <w:tblCellMar>
          <w:top w:w="15" w:type="dxa"/>
          <w:left w:w="15" w:type="dxa"/>
          <w:bottom w:w="15" w:type="dxa"/>
          <w:right w:w="15" w:type="dxa"/>
        </w:tblCellMar>
        <w:tblLook w:val="04a0" w:noHBand="0" w:noVBand="1" w:firstColumn="1" w:lastRow="0" w:lastColumn="0" w:firstRow="1"/>
      </w:tblPr>
      <w:tblGrid>
        <w:gridCol w:w="621"/>
        <w:gridCol w:w="1454"/>
        <w:gridCol w:w="1456"/>
        <w:gridCol w:w="3716"/>
        <w:gridCol w:w="3739"/>
        <w:gridCol w:w="2125"/>
      </w:tblGrid>
      <w:tr>
        <w:trPr>
          <w:tblHeader w:val="true"/>
          <w:trHeight w:val="20" w:hRule="atLeast"/>
        </w:trPr>
        <w:tc>
          <w:tcPr>
            <w:tcW w:w="621"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0"/>
              <w:rPr>
                <w:rFonts w:ascii="Arial" w:hAnsi="Arial" w:cs="Arial"/>
                <w:b/>
                <w:b/>
                <w:sz w:val="16"/>
                <w:szCs w:val="16"/>
                <w:lang w:eastAsia="en-GB"/>
              </w:rPr>
            </w:pPr>
            <w:bookmarkStart w:id="0" w:name="N6A23B"/>
            <w:bookmarkEnd w:id="0"/>
            <w:r>
              <w:rPr>
                <w:rFonts w:cs="Arial" w:ascii="Arial" w:hAnsi="Arial"/>
                <w:b/>
                <w:sz w:val="16"/>
                <w:szCs w:val="16"/>
                <w:lang w:eastAsia="en-GB"/>
              </w:rPr>
              <w:t>Line no.</w:t>
            </w:r>
          </w:p>
        </w:tc>
        <w:tc>
          <w:tcPr>
            <w:tcW w:w="1454"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96"/>
              <w:rPr>
                <w:rFonts w:ascii="Arial" w:hAnsi="Arial" w:eastAsia="" w:cs="Arial" w:eastAsiaTheme="minorEastAsia"/>
                <w:b/>
                <w:b/>
                <w:bCs/>
                <w:sz w:val="16"/>
                <w:szCs w:val="16"/>
                <w:lang w:eastAsia="en-GB"/>
              </w:rPr>
            </w:pPr>
            <w:r>
              <w:rPr>
                <w:rFonts w:eastAsia="" w:cs="Arial" w:ascii="Arial" w:hAnsi="Arial" w:eastAsiaTheme="minorEastAsia"/>
                <w:b/>
                <w:bCs/>
                <w:sz w:val="16"/>
                <w:szCs w:val="16"/>
                <w:lang w:eastAsia="en-GB"/>
              </w:rPr>
              <w:t>Field name</w:t>
            </w:r>
          </w:p>
          <w:p>
            <w:pPr>
              <w:pStyle w:val="Normal"/>
              <w:widowControl w:val="false"/>
              <w:spacing w:lineRule="auto" w:line="240" w:before="0" w:after="0"/>
              <w:jc w:val="center"/>
              <w:rPr>
                <w:rFonts w:ascii="Arial" w:hAnsi="Arial" w:eastAsia="" w:cs="Arial" w:eastAsiaTheme="minorEastAsia"/>
                <w:sz w:val="16"/>
                <w:szCs w:val="16"/>
                <w:lang w:eastAsia="en-GB"/>
              </w:rPr>
            </w:pPr>
            <w:r>
              <w:rPr>
                <w:rFonts w:eastAsia="" w:cs="Arial" w:eastAsiaTheme="minorEastAsia" w:ascii="Arial" w:hAnsi="Arial"/>
                <w:sz w:val="16"/>
                <w:szCs w:val="16"/>
                <w:lang w:eastAsia="en-GB"/>
              </w:rPr>
            </w:r>
          </w:p>
        </w:tc>
        <w:tc>
          <w:tcPr>
            <w:tcW w:w="1456"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0"/>
              <w:rPr>
                <w:rFonts w:ascii="Arial" w:hAnsi="Arial" w:cs="Arial"/>
                <w:b/>
                <w:b/>
                <w:sz w:val="16"/>
                <w:szCs w:val="16"/>
                <w:lang w:eastAsia="en-GB"/>
              </w:rPr>
            </w:pPr>
            <w:r>
              <w:rPr>
                <w:rFonts w:cs="Arial" w:ascii="Arial" w:hAnsi="Arial"/>
                <w:b/>
                <w:sz w:val="16"/>
                <w:szCs w:val="16"/>
                <w:lang w:eastAsia="en-GB"/>
              </w:rPr>
              <w:t>Field type</w:t>
            </w:r>
          </w:p>
          <w:p>
            <w:pPr>
              <w:pStyle w:val="Normal"/>
              <w:widowControl w:val="false"/>
              <w:spacing w:lineRule="auto" w:line="240" w:before="0" w:after="0"/>
              <w:rPr>
                <w:rFonts w:ascii="Arial" w:hAnsi="Arial" w:cs="Arial"/>
                <w:sz w:val="16"/>
                <w:szCs w:val="16"/>
                <w:lang w:eastAsia="en-GB"/>
              </w:rPr>
            </w:pPr>
            <w:r>
              <w:rPr>
                <w:rFonts w:cs="Arial" w:ascii="Arial" w:hAnsi="Arial"/>
                <w:b/>
                <w:sz w:val="16"/>
                <w:szCs w:val="16"/>
                <w:lang w:eastAsia="en-GB"/>
              </w:rPr>
              <w:t>Display type</w:t>
            </w:r>
          </w:p>
        </w:tc>
        <w:tc>
          <w:tcPr>
            <w:tcW w:w="3716"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0"/>
              <w:rPr>
                <w:rFonts w:ascii="Arial" w:hAnsi="Arial" w:eastAsia="" w:cs="Arial" w:eastAsiaTheme="minorEastAsia"/>
                <w:b/>
                <w:b/>
                <w:bCs/>
                <w:sz w:val="16"/>
                <w:szCs w:val="16"/>
                <w:lang w:eastAsia="en-GB"/>
              </w:rPr>
            </w:pPr>
            <w:r>
              <w:rPr>
                <w:rFonts w:eastAsia="" w:cs="Arial" w:ascii="Arial" w:hAnsi="Arial" w:eastAsiaTheme="minorEastAsia"/>
                <w:b/>
                <w:bCs/>
                <w:sz w:val="16"/>
                <w:szCs w:val="16"/>
                <w:lang w:eastAsia="en-GB"/>
              </w:rPr>
              <w:t>Picklist</w:t>
            </w:r>
          </w:p>
          <w:p>
            <w:pPr>
              <w:pStyle w:val="Normal"/>
              <w:widowControl w:val="false"/>
              <w:spacing w:lineRule="auto" w:line="240" w:before="0" w:after="0"/>
              <w:rPr>
                <w:rFonts w:ascii="Arial" w:hAnsi="Arial" w:eastAsia="" w:cs="Arial" w:eastAsiaTheme="minorEastAsia"/>
                <w:b/>
                <w:b/>
                <w:bCs/>
                <w:sz w:val="16"/>
                <w:szCs w:val="16"/>
                <w:lang w:eastAsia="en-GB"/>
              </w:rPr>
            </w:pPr>
            <w:r>
              <w:rPr>
                <w:rFonts w:eastAsia="" w:cs="Arial" w:ascii="Arial" w:hAnsi="Arial" w:eastAsiaTheme="minorEastAsia"/>
                <w:b/>
                <w:bCs/>
                <w:sz w:val="16"/>
                <w:szCs w:val="16"/>
                <w:lang w:eastAsia="en-GB"/>
              </w:rPr>
              <w:t>Freetext template</w:t>
            </w:r>
          </w:p>
        </w:tc>
        <w:tc>
          <w:tcPr>
            <w:tcW w:w="3739"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96"/>
              <w:rPr>
                <w:rFonts w:ascii="Arial" w:hAnsi="Arial" w:eastAsia="" w:cs="Arial" w:eastAsiaTheme="minorEastAsia"/>
                <w:b/>
                <w:b/>
                <w:bCs/>
                <w:sz w:val="16"/>
                <w:szCs w:val="16"/>
                <w:lang w:eastAsia="en-GB"/>
              </w:rPr>
            </w:pPr>
            <w:r>
              <w:rPr>
                <w:rFonts w:eastAsia="" w:cs="Arial" w:ascii="Arial" w:hAnsi="Arial" w:eastAsiaTheme="minorEastAsia"/>
                <w:b/>
                <w:bCs/>
                <w:sz w:val="16"/>
                <w:szCs w:val="16"/>
                <w:lang w:eastAsia="en-GB"/>
              </w:rPr>
              <w:t>Help text</w:t>
            </w:r>
          </w:p>
        </w:tc>
        <w:tc>
          <w:tcPr>
            <w:tcW w:w="2125" w:type="dxa"/>
            <w:tcBorders>
              <w:top w:val="outset" w:sz="6" w:space="0" w:color="000000"/>
              <w:left w:val="outset" w:sz="6" w:space="0" w:color="000000"/>
              <w:bottom w:val="outset" w:sz="6" w:space="0" w:color="000000"/>
              <w:right w:val="outset" w:sz="6" w:space="0" w:color="000000"/>
            </w:tcBorders>
            <w:shd w:color="auto" w:fill="BFBFBF" w:themeFill="background1" w:themeFillShade="bf" w:val="clear"/>
          </w:tcPr>
          <w:p>
            <w:pPr>
              <w:pStyle w:val="Normal"/>
              <w:widowControl w:val="false"/>
              <w:spacing w:lineRule="auto" w:line="240" w:before="0" w:after="0"/>
              <w:rPr>
                <w:rFonts w:ascii="Arial" w:hAnsi="Arial" w:cs="Arial"/>
                <w:b/>
                <w:b/>
                <w:sz w:val="16"/>
                <w:szCs w:val="16"/>
                <w:lang w:eastAsia="en-GB"/>
              </w:rPr>
            </w:pPr>
            <w:r>
              <w:rPr>
                <w:rFonts w:cs="Arial" w:ascii="Arial" w:hAnsi="Arial"/>
                <w:b/>
                <w:sz w:val="16"/>
                <w:szCs w:val="16"/>
                <w:lang w:eastAsia="en-GB"/>
              </w:rPr>
              <w:t>Remarks</w:t>
            </w:r>
          </w:p>
          <w:p>
            <w:pPr>
              <w:pStyle w:val="Normal"/>
              <w:widowControl w:val="false"/>
              <w:spacing w:lineRule="auto" w:line="240" w:before="0" w:after="0"/>
              <w:rPr>
                <w:rFonts w:ascii="Arial" w:hAnsi="Arial" w:cs="Arial"/>
                <w:b/>
                <w:b/>
                <w:sz w:val="16"/>
                <w:szCs w:val="16"/>
                <w:lang w:eastAsia="en-GB"/>
              </w:rPr>
            </w:pPr>
            <w:r>
              <w:rPr>
                <w:rFonts w:cs="Arial" w:ascii="Arial" w:hAnsi="Arial"/>
                <w:b/>
                <w:sz w:val="16"/>
                <w:szCs w:val="16"/>
                <w:lang w:eastAsia="en-GB"/>
              </w:rPr>
              <w:t>Guidance</w:t>
            </w:r>
          </w:p>
          <w:p>
            <w:pPr>
              <w:pStyle w:val="Normal"/>
              <w:widowControl w:val="false"/>
              <w:spacing w:lineRule="auto" w:line="240" w:before="0" w:after="0"/>
              <w:rPr>
                <w:rFonts w:ascii="Arial" w:hAnsi="Arial" w:eastAsia="" w:cs="Arial" w:eastAsiaTheme="minorEastAsia"/>
                <w:b/>
                <w:b/>
                <w:bCs/>
                <w:sz w:val="16"/>
                <w:szCs w:val="16"/>
                <w:lang w:eastAsia="en-GB"/>
              </w:rPr>
            </w:pPr>
            <w:r>
              <w:rPr>
                <w:rFonts w:cs="Arial" w:ascii="Arial" w:hAnsi="Arial"/>
                <w:b/>
                <w:sz w:val="16"/>
                <w:szCs w:val="16"/>
                <w:lang w:eastAsia="en-GB"/>
              </w:rPr>
              <w:t>Cross-reference</w:t>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Identifiers</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Article name</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an appropriate name for the article or complex object. The name should be simple, clear and concise, but at the same time descriptive, of the specific article or complex object you are reporting (e.g. screw, blade, pencil sharpener, digital watch, engine, motorcycl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Other name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rovide any additional name used to specifically identify the article or complex object, such as brand name, model or other. For example, a name appearing on the article or complex object, labels or catalogues.  Other names rather refer to other names used to identify the article or complex object than to synonyms of the name provided in ‘Article name’ field. They must be provided for articles or complex objects placed on the market for consumers, when such names are available to them and are key to allow them to search the information in the SCIP database (e.g. brand and model).</w:t>
              <w:br/>
              <w:br/>
              <w:t>It comprises two attributes: value and type. The type is selected from a picklist and the name is a text field.</w:t>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ype</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brand</w:t>
              <w:br/>
              <w:t>- model</w:t>
              <w:br/>
              <w:t>- type</w:t>
              <w:br/>
              <w:t>- other:</w:t>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elect a name type for the ‘other name’ of the article as such or complex object.</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Name</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255 char.)</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Insert the other name of the article as such or complex object.</w:t>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Other name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imary article identifier type</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SCIP number</w:t>
              <w:br/>
              <w:t>- GTIN (Global Trade Item Number)</w:t>
              <w:br/>
              <w:t>- EAN (European Article Number)</w:t>
              <w:br/>
              <w:t>- GPC (Universal Product Code)</w:t>
              <w:br/>
              <w:t>- JAN (Japanese Article Number)</w:t>
              <w:br/>
              <w:t>- UDI (Unique Device Identification)</w:t>
              <w:br/>
              <w:t>- ISBN (International Standard Book Number)</w:t>
              <w:br/>
              <w:t>- catalogue number</w:t>
              <w:br/>
              <w:t>- batch number</w:t>
              <w:br/>
              <w:t>- part number</w:t>
              <w:br/>
              <w:t>- item number</w:t>
              <w:br/>
              <w:t>- reference number</w:t>
              <w:br/>
              <w:t>- serial number</w:t>
              <w:br/>
              <w:t>- other:</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a numerical or alphanumerical identifier of the article as such or complex object you are reporting. The primary article identifier (type and value) is key to manage the SCIP notifications as an essential requisite to identify the SCIP notification submitted for that article as such or complex object in the ECHA submission portal.</w:t>
              <w:br/>
              <w:br/>
              <w:t>The primary article identifier is composed of: a) Type: This can be selected from a set of pre-defined picklist values (e.g. European Article Number - EAN, Universal Product Code - GPC, Global Trade Item Number - GTIN, catalogue number, part number) or defined freely using “other:” and b) Value: Alphanumeric text assigned by duty holder (e.g. the EAN number).</w:t>
              <w:br/>
              <w:br/>
              <w:t>For articles placed on the market for consumers, at least, if available, an identifier made available to them, e.g. European Article Number (EAN), needs to be provided in this field or in the “Other Article Identifier” field, in order to allow consumers to identify unequivocally the article as such or the complex object for which information is being submitted.</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imary article identifier value</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ext (255 char.)</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Primary Article Identifier value for the article as such or complex object you are reporting.</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Other article identifier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rovide other numerical or alphanumerical identifier of the article as such or complex object you are reporting. The other article identifier is composed of two attributes: type and value.</w:t>
              <w:br/>
              <w:br/>
              <w:t xml:space="preserve">Each article may be identified by more than one article identifier. For example, identifiers appearing on the article or complex object labels or catalogues. </w:t>
              <w:br/>
              <w:br/>
              <w:t>For articles as such or complex objects placed on the market for consumers, at least an identifier available to consumers, e.g. European Article Number (EAN) barcode number, needs to be provided in this field or in the “Primary Article Identifier” field, in order to allow consumers to identify unequivocally the article or the complex object for which information is being reported.</w:t>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ype</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SCIP number</w:t>
              <w:br/>
              <w:t>- GTIN (Global Trade Item Number)</w:t>
              <w:br/>
              <w:t>- EAN (European Article Number)</w:t>
              <w:br/>
              <w:t>- GPC (Universal Product Code)</w:t>
              <w:br/>
              <w:t>- JAN (Japanese Article Number)</w:t>
              <w:br/>
              <w:t>- UDI (Unique Device Identification)</w:t>
              <w:br/>
              <w:t>- ISBN (International Standard Book Number)</w:t>
              <w:br/>
              <w:t>- catalogue number</w:t>
              <w:br/>
              <w:t>- batch number</w:t>
              <w:br/>
              <w:t>- part number</w:t>
              <w:br/>
              <w:t>- item number</w:t>
              <w:br/>
              <w:t>- reference number</w:t>
              <w:br/>
              <w:t>- serial number</w:t>
              <w:br/>
              <w:t>- other:</w:t>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elect other article identifier type for the article as such or complex object you are reporting.</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Value</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255 char.)</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Insert the other article identifier value for the article as such or complex object you are reporting.</w:t>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Other article identifier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Categorisation</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Article category</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List multi. (multi-select lis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See format documentation package</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Select the ‘Article category’. The Article category is the way for you to provide the function or use of the article as such (with Candidate List substances) or complex object (incorporating such articles) that you are reporting from a harmonised list.</w:t>
              <w:br/>
              <w:br/>
              <w:t>The appropriated article category (CN/TARIC code and description) is selected from a set of pre-defined values on a multi-select picklist, based on the integrated Tariff of the European Union – TARIC – list. The TARIC list incorporates the Combined Nomenclature (CN) codes and descriptions as set out in Annex I to Council Regulation (EEC) No 2658/87 and the specific TARIC subheadings.</w:t>
              <w:br/>
              <w:br/>
              <w:t>Additional information is available on ECHA website, namely on the SCIP webpag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duction in European Union</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both EU produced and imported</w:t>
              <w:br/>
              <w:t>- EU imported</w:t>
              <w:br/>
              <w:t>- EU produced</w:t>
              <w:br/>
              <w:t>- no data</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Indicate whether or not the article as such or complex object that you are reporting has been produced or assembled in the European Union.</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Characteristics</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sz w:val="16"/>
              </w:rPr>
              <w:t>Provide characteristic(s) to help to identify or distinguish the reported article as such or complex object.</w:t>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ture(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Attach a visual representation of the article as such or complex object that you are reporting.</w:t>
              <w:br/>
              <w:br/>
              <w:t>A picture can be a photograph, a diagram, or some other visual representation of the article as such or complex object.</w:t>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icture</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Image upload</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ture(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Height</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Numeric (decimal including uni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Unit [xx]:</w:t>
            </w:r>
            <w:r>
              <w:rPr>
                <w:rFonts w:ascii="Arial" w:hAnsi="Arial"/>
                <w:sz w:val="16"/>
              </w:rPr>
              <w:br/>
              <w:t>- m</w:t>
              <w:br/>
              <w:t>- dm</w:t>
              <w:br/>
              <w:t>- cm</w:t>
              <w:br/>
              <w:t>- mm</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height of the article as such or complex object and the respective unit of measur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Length</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Numeric (decimal including uni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Unit [xx]:</w:t>
            </w:r>
            <w:r>
              <w:rPr>
                <w:rFonts w:ascii="Arial" w:hAnsi="Arial"/>
                <w:sz w:val="16"/>
              </w:rPr>
              <w:br/>
              <w:t>- m</w:t>
              <w:br/>
              <w:t>- dm</w:t>
              <w:br/>
              <w:t>- cm</w:t>
              <w:br/>
              <w:t>- mm</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length of the article as such or complex object and the respective unit of measur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Width</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Numeric (decimal including uni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Unit [xx]:</w:t>
            </w:r>
            <w:r>
              <w:rPr>
                <w:rFonts w:ascii="Arial" w:hAnsi="Arial"/>
                <w:sz w:val="16"/>
              </w:rPr>
              <w:br/>
              <w:t>- m</w:t>
              <w:br/>
              <w:t>- dm</w:t>
              <w:br/>
              <w:t>- cm</w:t>
              <w:br/>
              <w:t>- mm</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width of the article as such or complex object and the respective unit of measur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Diameter</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Numeric (decimal including uni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Unit [xx]:</w:t>
            </w:r>
            <w:r>
              <w:rPr>
                <w:rFonts w:ascii="Arial" w:hAnsi="Arial"/>
                <w:sz w:val="16"/>
              </w:rPr>
              <w:br/>
              <w:t>- m</w:t>
              <w:br/>
              <w:t>- dm</w:t>
              <w:br/>
              <w:t>- cm</w:t>
              <w:br/>
              <w:t>- mm</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diameter of the article as such or complex object and the respective unit of measur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Density</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Numeric (decimal including uni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Unit [xx]:</w:t>
            </w:r>
            <w:r>
              <w:rPr>
                <w:rFonts w:ascii="Arial" w:hAnsi="Arial"/>
                <w:sz w:val="16"/>
              </w:rPr>
              <w:br/>
              <w:t>- kg/m³</w:t>
              <w:br/>
              <w:t>- kg/dm³</w:t>
              <w:br/>
              <w:t>- g/cm³</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density and the respective unit.</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Weight</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Numeric (decimal including uni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lang w:val="fr-FR"/>
              </w:rPr>
            </w:pPr>
            <w:r>
              <w:rPr>
                <w:rFonts w:ascii="Arial" w:hAnsi="Arial"/>
                <w:b/>
                <w:sz w:val="16"/>
                <w:lang w:val="fr-FR"/>
              </w:rPr>
              <w:t>Unit [xx]:</w:t>
            </w:r>
            <w:r>
              <w:rPr>
                <w:rFonts w:ascii="Arial" w:hAnsi="Arial"/>
                <w:sz w:val="16"/>
                <w:lang w:val="fr-FR"/>
              </w:rPr>
              <w:br/>
              <w:t>- t</w:t>
              <w:br/>
              <w:t>- kg</w:t>
              <w:br/>
              <w:t>- g</w:t>
              <w:br/>
              <w:t>- mg</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weight of the article as such or complex object and the respective unit of measur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Volume</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Numeric (decimal including uni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Unit [xx]:</w:t>
            </w:r>
            <w:r>
              <w:rPr>
                <w:rFonts w:ascii="Arial" w:hAnsi="Arial"/>
                <w:sz w:val="16"/>
              </w:rPr>
              <w:br/>
              <w:t>- m³</w:t>
              <w:br/>
              <w:t>- dm³</w:t>
              <w:br/>
              <w:t>- cm³</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volume of the article as such or complex object and the respective unit of measur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Colour</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List multi. (multi-select list)</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colourless</w:t>
              <w:br/>
              <w:t>- black</w:t>
              <w:br/>
              <w:t>- blue</w:t>
              <w:br/>
              <w:t>- brown</w:t>
              <w:br/>
              <w:t>- gold</w:t>
              <w:br/>
              <w:t>- green</w:t>
              <w:br/>
              <w:t>- grey</w:t>
              <w:br/>
              <w:t>- orange</w:t>
              <w:br/>
              <w:t>- pink</w:t>
              <w:br/>
              <w:t>- purple</w:t>
              <w:br/>
              <w:t>- red</w:t>
              <w:br/>
              <w:t>- silver</w:t>
              <w:br/>
              <w:t>- violet</w:t>
              <w:br/>
              <w:t>- white</w:t>
              <w:br/>
              <w:t>- yellow</w:t>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e colour or colours.</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Other characteristic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rovide other characteristics of the article as such or complex object not listed above. A feature, quality or property that describes the article serving to help identify that article from similar articles or complex objects.</w:t>
              <w:br/>
              <w:br/>
              <w:t>Examples could include a quality standard that the article or complex object complies with, or an article specific property such as the opacity of paper.</w:t>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Other characteristic</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255 char.)</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rovide the type of other characteristic being indicated (e.g. quality standard, paper opacity).</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Value</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255 char.)</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rovide the value of the other characteristic (e.g. ISO 2471:2008, 85%).</w:t>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Other characteristic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Safe use instruction(s)</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sz w:val="16"/>
              </w:rPr>
              <w:t>Provide information to ensure the safe use of the article as such or the complex object throughout the whole life cycle including service life, disassembly and waste/recycling stage. It must enable all actors in the supply chain and consumers to take, at their stage of the use of the article, the appropriate risk management measures to guarantee the safe use of it.</w:t>
              <w:br/>
              <w:br/>
              <w:t>It may also include information which is necessary to ensure proper management of the article or complex object once it becomes waste.</w:t>
              <w:br/>
              <w:br/>
              <w:t>You may include one or more relevant instruction(s).</w:t>
              <w:br/>
              <w:br/>
              <w:t>You can either provide safe use instructions or ‘tick’ the box indicating that the identification of the Candidate List substance is sufficient to allow safe use of the article throughout the whole life cycle including service life, disassembly and waste/recycling stage.</w:t>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The identification of the Candidate List substance is sufficient to allow safe use of the article throughout the whole life cycle including service life, disassembly and waste/recycling stage</w:t>
            </w:r>
          </w:p>
        </w:tc>
        <w:tc>
          <w:tcPr>
            <w:tcW w:w="145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Check box</w:t>
              <w:br/>
              <w:br/>
              <w:t>Display: Basic</w:t>
            </w:r>
          </w:p>
        </w:tc>
        <w:tc>
          <w:tcPr>
            <w:tcW w:w="3716"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tcMar>
              <w:top w:w="0" w:type="dxa"/>
              <w:left w:w="108" w:type="dxa"/>
              <w:bottom w:w="0" w:type="dxa"/>
              <w:right w:w="108" w:type="dxa"/>
            </w:tcMar>
          </w:tcPr>
          <w:p>
            <w:pPr>
              <w:pStyle w:val="Normal"/>
              <w:widowControl w:val="false"/>
              <w:spacing w:before="0" w:after="200"/>
              <w:rPr/>
            </w:pPr>
            <w:r>
              <w:rPr>
                <w:rFonts w:ascii="Arial" w:hAnsi="Arial"/>
                <w:sz w:val="16"/>
              </w:rPr>
              <w:t>Provide this statement to declare that no safe use instructions are need to be provided to ensure safe use of the article as such or in a complex object containing a Candidate List substance throughout the whole life cycle of the article including service life, disassembly and waste/recycling stage.</w:t>
            </w:r>
          </w:p>
        </w:tc>
        <w:tc>
          <w:tcPr>
            <w:tcW w:w="2125" w:type="dxa"/>
            <w:tcBorders>
              <w:top w:val="outset" w:sz="6" w:space="0" w:color="000000"/>
              <w:left w:val="outset" w:sz="6" w:space="0" w:color="000000"/>
              <w:bottom w:val="outset" w:sz="6" w:space="0" w:color="FFFFFF"/>
              <w:right w:val="outset" w:sz="6" w:space="0" w:color="FFFFFF"/>
            </w:tcBorders>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Safe use instruction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Insert a simple, clear and concise phrases or statements to ensure the safe use of an article containing a Candidate List substance or a complex object incorporating such articles. Each sentence or phrase should cover, in principle, only one stage of the whole life cycle of the article, including the waste stage, and take into account to whom is directed to (e.g. assemblers, industrial or professional users, consumers, waste operators).</w:t>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afe use instruction</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ext (2,000 char.)</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Safe use instruction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Disassembling instruction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Attach disassembling instructions, specific instructions describing how to safely disassemble the article or the complex object.</w:t>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Attached document</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Attachment (single)</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anguage</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Bulgarian - [bg]</w:t>
              <w:br/>
              <w:t>- Croatian - [hr]</w:t>
              <w:br/>
              <w:t>- Czech - [cs]</w:t>
              <w:br/>
              <w:t>- Danish - [da]</w:t>
              <w:br/>
              <w:t>- Dutch - [nl]</w:t>
              <w:br/>
              <w:t>- English - [en]</w:t>
              <w:br/>
              <w:t>- Estonian - [et]</w:t>
              <w:br/>
              <w:t>- Finnish - [fi]</w:t>
              <w:br/>
              <w:t>- French - [fr]</w:t>
              <w:br/>
              <w:t>- German - [de]</w:t>
              <w:br/>
              <w:t>- Greek - [el]</w:t>
              <w:br/>
              <w:t>- Hungarian - [hu]</w:t>
              <w:br/>
              <w:t>- Icelandic - [is]</w:t>
              <w:br/>
              <w:t>- Irish - [ga]</w:t>
              <w:br/>
              <w:t>- Italian - [it]</w:t>
              <w:br/>
              <w:t>- Latvian - [lv]</w:t>
              <w:br/>
              <w:t>- Lithuanian - [lt]</w:t>
              <w:br/>
              <w:t>- Maltese - [mt]</w:t>
              <w:br/>
              <w:t>- Norwegian - [no]</w:t>
              <w:br/>
              <w:t>- Polish - [pl]</w:t>
              <w:br/>
              <w:t>- Portuguese - [pt]</w:t>
              <w:br/>
              <w:t>- Romanian - [ro]</w:t>
              <w:br/>
              <w:t>- Slovak - [sk]</w:t>
              <w:br/>
              <w:t>- Slovenian - [sl]</w:t>
              <w:br/>
              <w:t>- Spanish - [es]</w:t>
              <w:br/>
              <w:t>- Swedish - [sv]</w:t>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elect the language of the disassembling instructions attached.</w:t>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Disassembling instruction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Complex object component(s)</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omplex object component(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For a complex object, this section is required to be filled in by providing one or more link(s) to relevant component(s). A component of the complex object can be either a complex object component or an article as such component).</w:t>
              <w:br/>
              <w:br/>
              <w:t>There is no limit to how many levels of “nesting” of complex objects in a complex object can be defined.</w:t>
              <w:br/>
              <w:br/>
              <w:t>Additional information and examples are available on ECHA website, namely on the SCIP webpage.</w:t>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Article</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nk to entity (single)</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ross-reference:</w:t>
              <w:br/>
            </w:r>
            <w:r>
              <w:rPr>
                <w:rFonts w:ascii="Arial" w:hAnsi="Arial"/>
                <w:sz w:val="16"/>
              </w:rPr>
              <w:t>ARTICLE</w:t>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Number of unit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Numeric range (decimal, precise)</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Lower numeric field [xx]:</w:t>
              <w:br/>
            </w:r>
            <w:r>
              <w:rPr>
                <w:rFonts w:ascii="Arial" w:hAnsi="Arial"/>
                <w:sz w:val="16"/>
              </w:rPr>
              <w:t>- &gt;</w:t>
              <w:br/>
              <w:t>- &gt;=</w:t>
              <w:br/>
              <w:t>- ca.</w:t>
            </w:r>
            <w:r>
              <w:rPr>
                <w:rFonts w:ascii="Arial" w:hAnsi="Arial"/>
                <w:b/>
                <w:sz w:val="16"/>
              </w:rPr>
              <w:br/>
              <w:br/>
              <w:t>Upper numeric field [xx]:</w:t>
              <w:br/>
            </w:r>
            <w:r>
              <w:rPr>
                <w:rFonts w:ascii="Arial" w:hAnsi="Arial"/>
                <w:sz w:val="16"/>
              </w:rPr>
              <w:t>- &lt;</w:t>
              <w:br/>
              <w:t>- &lt;=</w:t>
              <w:br/>
              <w:t>- ca.</w:t>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rovide the number of occurrences of the linked article in the complex object (e.g. 2 handlebar grips in a bicycle). You can include one number by typing it in the left value field.</w:t>
              <w:br/>
              <w:br/>
              <w:t>You can also include a range of units. Select “&gt;=” in the left picklist and type the lowest number in the left value field. Also select "&lt;=" in the right picklist field and type the highest number in the right value field. Use integers.</w:t>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omplex object component(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Concern elements</w:t>
            </w:r>
          </w:p>
        </w:tc>
        <w:tc>
          <w:tcPr>
            <w:tcW w:w="145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Fonts w:ascii="Arial" w:hAnsi="Arial"/>
                <w:b/>
                <w:sz w:val="16"/>
              </w:rPr>
              <w:t>Header 1</w:t>
            </w:r>
          </w:p>
        </w:tc>
        <w:tc>
          <w:tcPr>
            <w:tcW w:w="3716"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FFFF99"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outset" w:sz="6" w:space="0" w:color="FFFFFF"/>
            </w:tcBorders>
            <w:shd w:color="auto" w:fill="FFFF99"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oncern element</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The concern elements associate the relevant chemical composition to the article, which includes the identification of the Candidate List substance present in the article in a concentration above 0.1% w/w.</w:t>
              <w:br/>
              <w:br/>
              <w:t>In this section, applicable only to articles, provide a set of concern elements for each Candidate List substance present in the article (identification of the substance, concentration range of the substance in the article and the material where the substance is present).</w:t>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Candidate list substance</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nk to entity (single)</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elect the Candidate List substance present in the article.</w:t>
              <w:br/>
              <w:br/>
              <w:t>The information on Candidate List substances is provided by using IUCLID reference substance entity. A reference substance can be created in IUCLID, but we recommend you, to use the Candidate List reference substances package provided by ECHA (on the SCIP webpage) and to import it into your own IUCLID instances.</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ross-reference:</w:t>
              <w:br/>
            </w:r>
            <w:r>
              <w:rPr>
                <w:rFonts w:ascii="Arial" w:hAnsi="Arial"/>
                <w:sz w:val="16"/>
              </w:rPr>
              <w:t>REFERENCE_SUBSTANCE</w:t>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Concentration range</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gt; 0.1% w/w and &lt; 0.3% w/w</w:t>
              <w:br/>
              <w:t>- ≥ 0.3% w/w and &lt; 1.0% w/w</w:t>
              <w:br/>
              <w:t>- ≥ 1.0% w/w and &lt; 10.0% w/w</w:t>
              <w:br/>
              <w:t>- ≥ 10.0% w/w and &lt; 20.0% w/w</w:t>
              <w:br/>
              <w:t>- ≥ 20.0% w/w and &lt; 100% w/w</w:t>
              <w:br/>
              <w:t>- &gt; 0.1% w/w and ≤ 100% w/w</w:t>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Select the concentration range of the Candidate List substance present in the article.</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Material categorie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Either a material category or a mixture category must be reported.</w:t>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Material category</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picklist)</w:t>
              <w:br/>
              <w:br/>
              <w:t>Display: Basic</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ceramic</w:t>
              <w:br/>
              <w:t>- clays / silicate ceramic - [ceramic &gt; clays / silicate ceramic]</w:t>
              <w:br/>
              <w:t>- clays - [ceramic &gt; clays / silicate ceramic &gt; clays]</w:t>
              <w:br/>
              <w:t>- earthenware - [ceramic &gt; clays / silicate ceramic &gt; earthenware]</w:t>
              <w:br/>
              <w:t>- porcelain or china - [ceramic &gt; clays / silicate ceramic &gt; porcelain or china]</w:t>
              <w:br/>
              <w:t>- stoneware - [ceramic &gt; clays / silicate ceramic &gt; stoneware]</w:t>
              <w:br/>
              <w:t>- other - [ceramic &gt; clays / silicate ceramic &gt; other]</w:t>
              <w:br/>
              <w:t>- oxide ceramic - [ceramic &gt; oxide ceramic]</w:t>
              <w:br/>
              <w:t>- aluminium oxide ceramic - [ceramic &gt; oxide ceramic &gt; aluminium oxide ceramic]</w:t>
              <w:br/>
              <w:t>- aluminium titanate (ati) ceramic - [ceramic &gt; oxide ceramic &gt; aluminium titanate (ati) ceramic]</w:t>
              <w:br/>
              <w:t>- beryllium oxide ceramic - [ceramic &gt; oxide ceramic &gt; beryllium oxide ceramic]</w:t>
              <w:br/>
              <w:t>- ferroelectric perovskites based ceramic - [ceramic &gt; oxide ceramic &gt; ferroelectric perovskites based ceramic]</w:t>
              <w:br/>
              <w:t>- lead zirconium titanate (pzt) ceramic - [ceramic &gt; oxide ceramic &gt; lead zirconium titanate (pzt) ceramic]</w:t>
              <w:br/>
              <w:t>- magnesium oxide ceramic - [ceramic &gt; oxide ceramic &gt; magnesium oxide ceramic]</w:t>
              <w:br/>
              <w:t>- magnesium titanate ceramic - [ceramic &gt; oxide ceramic &gt; magnesium titanate ceramic]</w:t>
              <w:br/>
              <w:t>- titanium dioxide ceramic - [ceramic &gt; oxide ceramic &gt; titanium dioxide ceramic]</w:t>
              <w:br/>
              <w:t>- zirconium oxide ceramic - [ceramic &gt; oxide ceramic &gt; zirconium oxide ceramic]</w:t>
              <w:br/>
              <w:t>- other - [ceramic &gt; oxide ceramic &gt; other]</w:t>
              <w:br/>
              <w:t>- non-oxide ceramic - [ceramic &gt; non-oxide ceramic]</w:t>
              <w:br/>
              <w:t>- aluminium nitride ceramic - [ceramic &gt; non-oxide ceramic &gt; aluminium nitride ceramic]</w:t>
              <w:br/>
              <w:t>- boron carbide ceramic - [ceramic &gt; non-oxide ceramic &gt; boron carbide ceramic]</w:t>
              <w:br/>
              <w:t>- boron nitride ceramic - [ceramic &gt; non-oxide ceramic &gt; boron nitride ceramic]</w:t>
              <w:br/>
              <w:t>- silicon aluminium oxynitride (sialon) - [ceramic &gt; non-oxide ceramic &gt; silicon aluminium oxynitride (sialon)]</w:t>
              <w:br/>
              <w:t>- silicon carbide ceramic - [ceramic &gt; non-oxide ceramic &gt; silicon carbide ceramic]</w:t>
              <w:br/>
              <w:t>- silicon nitride ceramic - [ceramic &gt; non-oxide ceramic &gt; silicon nitride ceramic]</w:t>
              <w:br/>
              <w:t>- titanium nitride ceramic - [ceramic &gt; non-oxide ceramic &gt; titanium nitride ceramic]</w:t>
              <w:br/>
              <w:t>- other - [ceramic &gt; non-oxide ceramic &gt; other]</w:t>
              <w:br/>
              <w:t>- frit - [ceramic &gt; frit]</w:t>
              <w:br/>
              <w:t>- refractory - [ceramic &gt; refractory]</w:t>
              <w:br/>
              <w:t>- glass</w:t>
              <w:br/>
              <w:t>- soda-lime glass - [glass &gt; soda-lime glass]</w:t>
              <w:br/>
              <w:t>- lead crystal and crystal glass - [glass &gt; lead crystal and crystal glass]</w:t>
              <w:br/>
              <w:t>- category no. 1 (annex i to directive 69/493/eec) - [glass &gt; lead crystal and crystal glass &gt; category no. 1 (annex i to directive 69/493/eec)]</w:t>
              <w:br/>
              <w:t>- category no. 2 (annex i to directive 69/493/eec) - [glass &gt; lead crystal and crystal glass &gt; category no. 2 (annex i to directive 69/493/eec)]</w:t>
              <w:br/>
              <w:t>- category no. 3 (annex i to directive 69/493/eec) - [glass &gt; lead crystal and crystal glass &gt; category no. 3 (annex i to directive 69/493/eec)]</w:t>
              <w:br/>
              <w:t>- category no. 4 (annex i to directive 69/493/eec) - [glass &gt; lead crystal and crystal glass &gt; category no. 4 (annex i to directive 69/493/eec)]</w:t>
              <w:br/>
              <w:t>- borosilicate glass - [glass &gt; borosilicate glass]</w:t>
              <w:br/>
              <w:t>- fused quartz and fused silica glass - [glass &gt; fused quartz and fused silica glass]</w:t>
              <w:br/>
              <w:t>- optical glass - [glass &gt; optical glass]</w:t>
              <w:br/>
              <w:t>- sintered glass - [glass &gt; sintered glass]</w:t>
              <w:br/>
              <w:t>- glass ceramic - [glass &gt; glass ceramic]</w:t>
              <w:br/>
              <w:t>- other special glass - [glass &gt; other special glass]</w:t>
              <w:br/>
              <w:t>- leather and raw hides</w:t>
              <w:br/>
              <w:t>- leather - [leather and raw hides &gt; leather]</w:t>
              <w:br/>
              <w:t>- chamois leather - [leather and raw hides &gt; chamois leather]</w:t>
              <w:br/>
              <w:t>- raw hides and skins - [leather and raw hides &gt; raw hides and skins]</w:t>
              <w:br/>
              <w:t>- furskins - [leather and raw hides &gt; furskins]</w:t>
              <w:br/>
              <w:t>- feathers - [leather and raw hides &gt; feathers]</w:t>
              <w:br/>
              <w:t>- other material of animal origin, not specified elsewhere - [leather and raw hides &gt; other material of animal origin, not specified elsewhere]</w:t>
              <w:br/>
              <w:t>- metal</w:t>
              <w:br/>
              <w:t>- iron (and alloys of, except steel) - [metal &gt; iron (and alloys of, except steel)]</w:t>
              <w:br/>
              <w:t>- iron, not alloyed - [metal &gt; iron (and alloys of, except steel) &gt; iron, not alloyed]</w:t>
              <w:br/>
              <w:t>- ferro-alloy containing copper, except steel - [metal &gt; iron (and alloys of, except steel) &gt; ferro-alloy containing copper, except steel]</w:t>
              <w:br/>
              <w:t>- ferro-alloy containing tin, except steel - [metal &gt; iron (and alloys of, except steel) &gt; ferro-alloy containing tin, except steel]</w:t>
              <w:br/>
              <w:t>- other ferro-alloy, except steel - [metal &gt; iron (and alloys of, except steel) &gt; other ferro-alloy, except steel]</w:t>
              <w:br/>
              <w:t>- steel - [metal &gt; steel]</w:t>
              <w:br/>
              <w:t>- carbon steel (non-alloy steel) - [metal &gt; steel &gt; carbon steel (non-alloy steel)]</w:t>
              <w:br/>
              <w:t>- stainless steel - [metal &gt; steel &gt; stainless steel]</w:t>
              <w:br/>
              <w:t>- alloy steel (except stainless steel) - [metal &gt; steel &gt; alloy steel (except stainless steel)]</w:t>
              <w:br/>
              <w:t>- containing copper - [metal &gt; steel &gt; containing copper]</w:t>
              <w:br/>
              <w:t>- containing tin - [metal &gt; steel &gt; containing tin]</w:t>
              <w:br/>
              <w:t>- aluminium (and alloys of) - [metal &gt; aluminium (and alloys of)]</w:t>
              <w:br/>
              <w:t>- aluminium, not alloyed - [metal &gt; aluminium (and alloys of) &gt; aluminium, not alloyed]</w:t>
              <w:br/>
              <w:t>- aluminium alloy containing lithium - [metal &gt; aluminium (and alloys of) &gt; aluminium alloy containing lithium]</w:t>
              <w:br/>
              <w:t>- other aluminium alloy - [metal &gt; aluminium (and alloys of) &gt; other aluminium alloy]</w:t>
              <w:br/>
              <w:t>- antimony (and alloys of) - [metal &gt; antimony (and alloys of)]</w:t>
              <w:br/>
              <w:t>- bismuth (and alloys of) - [metal &gt; bismuth (and alloys of)]</w:t>
              <w:br/>
              <w:t>- brass - [metal &gt; brass]</w:t>
              <w:br/>
              <w:t>- containing bismuth - [metal &gt; brass &gt; containing bismuth]</w:t>
              <w:br/>
              <w:t>- bronze - [metal &gt; bronze]</w:t>
              <w:br/>
              <w:t>- containing bismuth - [metal &gt; bronze &gt; containing bismuth]</w:t>
              <w:br/>
              <w:t>- cadmium (and alloys of) - [metal &gt; cadmium (and alloys of)]</w:t>
              <w:br/>
              <w:t>- cobalt (and alloys of) - [metal &gt; cobalt (and alloys of)]</w:t>
              <w:br/>
              <w:t>- copper (and alloys of, except bronze and brass) - [metal &gt; copper (and alloys of, except bronze and brass)]</w:t>
              <w:br/>
              <w:t>- copper, not alloyed - [metal &gt; copper (and alloys of, except bronze and brass) &gt; copper, not alloyed]</w:t>
              <w:br/>
              <w:t>- copper-alloy containing bismuth, except bronze and brass - [metal &gt; copper (and alloys of, except bronze and brass) &gt; copper-alloy containing bismuth, except bronze and brass]</w:t>
              <w:br/>
              <w:t>- other copper-alloy, except bronze and brass - [metal &gt; copper (and alloys of, except bronze and brass) &gt; other copper-alloy, except bronze and brass]</w:t>
              <w:br/>
              <w:t>- lead (and alloys of) - [metal &gt; lead (and alloys of)]</w:t>
              <w:br/>
              <w:t>- lead, not alloyed - [metal &gt; lead (and alloys of) &gt; lead, not alloyed]</w:t>
              <w:br/>
              <w:t>- lead alloy - [metal &gt; lead (and alloys of) &gt; lead alloy]</w:t>
              <w:br/>
              <w:t>- magnesium (and alloys of) - [metal &gt; magnesium (and alloys of)]</w:t>
              <w:br/>
              <w:t>- manganese (and alloys of) - [metal &gt; manganese (and alloys of)]</w:t>
              <w:br/>
              <w:t>- molybdenum (and alloys of) - [metal &gt; molybdenum (and alloys of)]</w:t>
              <w:br/>
              <w:t>- nickel (and alloys of) - [metal &gt; nickel (and alloys of)]</w:t>
              <w:br/>
              <w:t>- nickel (and alloys of) &gt; nickel, not alloyed - [metal &gt; nickel (and alloys of) &gt; nickel, not alloyed]</w:t>
              <w:br/>
              <w:t>- nickel (and alloys of) &gt; nickel alloy - [metal &gt; nickel (and alloys of) &gt; nickel alloy]</w:t>
              <w:br/>
              <w:t>- tantalum (and alloys of) - [metal &gt; tantalum (and alloys of)]</w:t>
              <w:br/>
              <w:t>- tin (and alloys of), except bronze - [metal &gt; tin (and alloys of), except bronze]</w:t>
              <w:br/>
              <w:t>- tin, not alloyed - [metal &gt; tin (and alloys of), except bronze &gt; tin, not alloyed]</w:t>
              <w:br/>
              <w:t>- tin alloy, except bronze - [metal &gt; tin (and alloys of), except bronze &gt; tin alloy, except bronze]</w:t>
              <w:br/>
              <w:t>- titanium (and alloys of) - [metal &gt; titanium (and alloys of)]</w:t>
              <w:br/>
              <w:t>- tungsten (and alloys of) - [metal &gt; tungsten (and alloys of)]</w:t>
              <w:br/>
              <w:t>- zinc (and alloys of, except brass) - [metal &gt; zinc (and alloys of, except brass)]</w:t>
              <w:br/>
              <w:t>- zinc, not alloyed - [metal &gt; zinc (and alloys of, except brass) &gt; zinc, not alloyed]</w:t>
              <w:br/>
              <w:t>- zinc alloy, except brass - [metal &gt; zinc (and alloys of, except brass) &gt; zinc alloy, except brass]</w:t>
              <w:br/>
              <w:t>- zirconium (and alloys of) - [metal &gt; zirconium (and alloys of)]</w:t>
              <w:br/>
              <w:t>- other non-ferrous metal (and alloys of) - [metal &gt; other non-ferrous metal (and alloys of)]</w:t>
              <w:br/>
              <w:t>- rare-earth (and alloys of) - [metal &gt; other non-ferrous metal (and alloys of) &gt; rare-earth (and alloys of)]</w:t>
              <w:br/>
              <w:t>- precious-metal (and alloys of) - [metal &gt; other non-ferrous metal (and alloys of) &gt; precious-metal (and alloys of)]</w:t>
              <w:br/>
              <w:t>- other - [metal &gt; other non-ferrous metal (and alloys of) &gt; other]</w:t>
              <w:br/>
              <w:t>- paper and board</w:t>
              <w:br/>
              <w:t>- printing and writing paper - [paper and board &gt; printing and writing paper]</w:t>
              <w:br/>
              <w:t>- virgin pulp - [paper and board &gt; printing and writing paper &gt; virgin pulp]</w:t>
              <w:br/>
              <w:t>- recovered pulp - [paper and board &gt; printing and writing paper &gt; recovered pulp]</w:t>
              <w:br/>
              <w:t>- newsprint paper - [paper and board &gt; newsprint paper]</w:t>
              <w:br/>
              <w:t>- virgin pulp - [paper and board &gt; newsprint paper  &gt; virgin pulp]</w:t>
              <w:br/>
              <w:t>- recovered pulp - [paper and board &gt; newsprint paper  &gt; recovered pulp]</w:t>
              <w:br/>
              <w:t>- supercalendered (sc) paper - [paper and board &gt; ‎supercalendered (sc) paper]</w:t>
              <w:br/>
              <w:t>- virgin pulp - [paper and board &gt; ‎supercalendered (sc) paper &gt; virgin pulp]</w:t>
              <w:br/>
              <w:t>- recovered pulp - [paper and board &gt; ‎supercalendered (sc) paper &gt; recovered pulp]</w:t>
              <w:br/>
              <w:t>- ultra-light weight paper - [paper and board &gt; ultra-light weight paper]</w:t>
              <w:br/>
              <w:t>- virgin pulp - [paper and board &gt; ultra-light weight paper &gt; virgin pulp]</w:t>
              <w:br/>
              <w:t>- recovered pulp - [paper and board &gt; ultra-light weight paper &gt; recovered pulp]</w:t>
              <w:br/>
              <w:t>- light weight paper - [paper and board &gt; light weight paper]</w:t>
              <w:br/>
              <w:t>- virgin pulp - [paper and board &gt; light weight paper &gt; virgin pulp]</w:t>
              <w:br/>
              <w:t>- recovered pulp - [paper and board &gt; light weight paper &gt; recovered pulp]</w:t>
              <w:br/>
              <w:t>- medium weight paper - [paper and board &gt; medium weight paper]</w:t>
              <w:br/>
              <w:t>- virgin pulp - [paper and board &gt; medium weight paper &gt; virgin pulp]</w:t>
              <w:br/>
              <w:t>- recovered pulp - [paper and board &gt; medium weight paper &gt; recovered pulp]</w:t>
              <w:br/>
              <w:t>- high weight paper - [paper and board &gt; high weight paper]</w:t>
              <w:br/>
              <w:t>- virgin pulp - [paper and board &gt; high weight paper &gt; virgin pulp]</w:t>
              <w:br/>
              <w:t>- recovered pulp - [paper and board &gt; high weight paper &gt; recovered pulp]</w:t>
              <w:br/>
              <w:t>- wood-free - [paper and board &gt; wood-free]</w:t>
              <w:br/>
              <w:t>- virgin pulp - [paper and board &gt; wood-free &gt; virgin pulp]</w:t>
              <w:br/>
              <w:t>- recovered pulp - [paper and board &gt; wood-free &gt; recovered pulp]</w:t>
              <w:br/>
              <w:t>- kraft paper and kraft wrapping - [paper and board &gt; kraft paper and kraft wrapping]</w:t>
              <w:br/>
              <w:t>- virgin pulp - [paper and board &gt; kraft paper and kraft wrapping &gt; virgin pulp]</w:t>
              <w:br/>
              <w:t>- recovered pulp - [paper and board &gt; kraft paper and kraft wrapping &gt; recovered pulp]</w:t>
              <w:br/>
              <w:t>- tissue paper - [paper and board &gt; tissue paper]</w:t>
              <w:br/>
              <w:t>- virgin pulp - [paper and board &gt; tissue paper &gt; virgin pulp]</w:t>
              <w:br/>
              <w:t>- recovered pulp - [paper and board &gt; tissue paper &gt; recovered pulp]</w:t>
              <w:br/>
              <w:t>- tracing paper - [paper and board &gt; tracing paper]</w:t>
              <w:br/>
              <w:t>- virgin pulp - [paper and board &gt; tracing paper &gt; virgin pulp]</w:t>
              <w:br/>
              <w:t>- recovered pulp - [paper and board &gt; tracing paper &gt; recovered pulp]</w:t>
              <w:br/>
              <w:t>- carbonless paper - [paper and board &gt; carbonless paper]</w:t>
              <w:br/>
              <w:t>- virgin pulp - [paper and board &gt; carbonless paper &gt; virgin pulp]</w:t>
              <w:br/>
              <w:t>- recovered pulp - [paper and board &gt; carbonless paper &gt; recovered pulp]</w:t>
              <w:br/>
              <w:t>- carbon paper - [paper and board &gt; carbon paper]</w:t>
              <w:br/>
              <w:t>- virgin pulp - [paper and board &gt; carbon paper &gt; virgin pulp]</w:t>
              <w:br/>
              <w:t>- recovered pulp - [paper and board &gt; carbon paper &gt; recovered pulp]</w:t>
              <w:br/>
              <w:t>- glassine/greaseproof paper - [paper and board &gt; glassine/greaseproof paper]</w:t>
              <w:br/>
              <w:t>- virgin pulp - [paper and board &gt; glassine/greaseproof paper &gt; virgin pulp]</w:t>
              <w:br/>
              <w:t>- recovered pulp - [paper and board &gt; glassine/greaseproof paper &gt; recovered pulp]</w:t>
              <w:br/>
              <w:t>- fine paper - [paper and board &gt; fine paper]</w:t>
              <w:br/>
              <w:t>- virgin pulp - [paper and board &gt; fine paper  &gt; virgin pulp]</w:t>
              <w:br/>
              <w:t>- recovered pulp - [paper and board &gt; fine paper  &gt; recovered pulp]</w:t>
              <w:br/>
              <w:t>- filter paper - [paper and board &gt; filter paper]</w:t>
              <w:br/>
              <w:t>- virgin pulp - [paper and board &gt; filter paper &gt; virgin pulp]</w:t>
              <w:br/>
              <w:t>- recovered pulp - [paper and board &gt; filter paper &gt; recovered pulp]</w:t>
              <w:br/>
              <w:t>- thermal paper - [paper and board &gt; thermal paper]</w:t>
              <w:br/>
              <w:t>- virgin pulp - [paper and board &gt; thermal paper &gt; virgin pulp]</w:t>
              <w:br/>
              <w:t>- recovered pulp - [paper and board &gt; thermal paper &gt; recovered pulp]</w:t>
              <w:br/>
              <w:t>- other speciality paper - [paper and board &gt; other speciality paper]</w:t>
              <w:br/>
              <w:t>- virgin pulp - [paper and board &gt; other speciality paper &gt; virgin pulp]</w:t>
              <w:br/>
              <w:t>- recovered pulp - [paper and board &gt; other speciality paper &gt; recovered pulp]</w:t>
              <w:br/>
              <w:t>- non-corrugated fibreboard - [paper and board &gt; non-corrugated fibreboard]</w:t>
              <w:br/>
              <w:t>- virgin pulp - [paper and board &gt; non-corrugated fibreboard &gt; virgin pulp]</w:t>
              <w:br/>
              <w:t>- recovered pulp - [paper and board &gt; non-corrugated fibreboard &gt; recovered pulp]</w:t>
              <w:br/>
              <w:t>- corrugated fibreboard - [paper and board &gt; corrugated fibreboard]</w:t>
              <w:br/>
              <w:t>- virgin pulp - [paper and board &gt; corrugated fibreboard &gt; virgin pulp]</w:t>
              <w:br/>
              <w:t>- recovered pulp - [paper and board &gt; corrugated fibreboard &gt; recovered pulp]</w:t>
              <w:br/>
              <w:t>- other paper (not elsewhere specified) - [paper and board &gt; other paper (not elsewhere specified)]</w:t>
              <w:br/>
              <w:t>- virgin pulp - [paper and board &gt; other paper (not elsewhere specified) &gt; virgin pulp]</w:t>
              <w:br/>
              <w:t>- recovered pulp - [paper and board &gt; other paper (not elsewhere specified) &gt; recovered pulp]</w:t>
              <w:br/>
              <w:t>- other board (not elsewhere specified) - [paper and board &gt; other board (not elsewhere specified)]</w:t>
              <w:br/>
              <w:t>- virgin pulp - [paper and board &gt; other board (not elsewhere specified) &gt; virgin pulp]</w:t>
              <w:br/>
              <w:t>- recovered pulp - [paper and board &gt; other board (not elsewhere specified) &gt; recovered pulp]</w:t>
              <w:br/>
              <w:t>- plastic (and polymers)</w:t>
              <w:br/>
              <w:t>- polyethylene, low density (ldpe) - [plastic (and polymers) &gt; polyethylene, low density (ldpe)]</w:t>
              <w:br/>
              <w:t>- polyethylene, high density (hdpe) - [plastic (and polymers) &gt; polyethylene, high density (hdpe)]</w:t>
              <w:br/>
              <w:t>- polypropylene (pp) - [plastic (and polymers) &gt; polypropylene (pp)]</w:t>
              <w:br/>
              <w:t>- polyisobutylene - [plastic (and polymers) &gt; polyisobutylene]</w:t>
              <w:br/>
              <w:t>- copolymers of ethylene-vinyl acetate - [plastic (and polymers) &gt; copolymers of ethylene-vinyl acetate]</w:t>
              <w:br/>
              <w:t>- other copolymers of ethylene - [plastic (and polymers) &gt; other copolymers of ethylene]</w:t>
              <w:br/>
              <w:t>- copolymers of propylene - [plastic (and polymers) &gt; copolymers of propylene]</w:t>
              <w:br/>
              <w:t>- polymers and copolymers of olefins, not elsewhere specified - [plastic (and polymers) &gt; polymers and copolymers of olefins, not elsewhere specified]</w:t>
              <w:br/>
              <w:t>- polyvinylchloride (pvc), hard - [plastic (and polymers) &gt; polyvinylchloride (pvc), hard]</w:t>
              <w:br/>
              <w:t>- polyvinylchloride (pvc), soft - [plastic (and polymers) &gt; polyvinylchloride (pvc), soft]</w:t>
              <w:br/>
              <w:t>- copolymers of vinyl chloride-vinyl acetate - [plastic (and polymers) &gt; copolymers of vinyl chloride-vinyl acetate]</w:t>
              <w:br/>
              <w:t>- other copolymers of vinyl chloride - [plastic (and polymers) &gt; other copolymers of vinyl chloride]</w:t>
              <w:br/>
              <w:t>- polymers and copolymers of vinylidene chloride - [plastic (and polymers) &gt; polymers and copolymers of vinylidene chloride]</w:t>
              <w:br/>
              <w:t>- fluoropolymers - [plastic (and polymers) &gt; fluoropolymers]</w:t>
              <w:br/>
              <w:t>- polymers and copolymers of halogenated olefins, not elsewhere specified - [plastic (and polymers) &gt; polymers and copolymers of halogenated olefins, not elsewhere specified]</w:t>
              <w:br/>
              <w:t>- polystyrene, expansible (eps) - [plastic (and polymers) &gt; polystyrene, expansible (eps)]</w:t>
              <w:br/>
              <w:t>- polystyrene - [plastic (and polymers) &gt; polystyrene]</w:t>
              <w:br/>
              <w:t>- copolymers of styrene-acrylonitrile (san) - [plastic (and polymers) &gt; copolymers of styrene-acrylonitrile (san)]</w:t>
              <w:br/>
              <w:t>- copolymers of acrylonitrile-butadiene-styrene (abs) - [plastic (and polymers) &gt; copolymers of acrylonitrile-butadiene-styrene (abs)]</w:t>
              <w:br/>
              <w:t>- brominated polystyrene - [plastic (and polymers) &gt; brominated polystyrene]</w:t>
              <w:br/>
              <w:t>- polymers and copolymers of styrene and its derivatives, not elsewhere specified - [plastic (and polymers) &gt; polymers and copolymers of styrene and its derivatives, not elsewhere specified]</w:t>
              <w:br/>
              <w:t>- polyvinyl acetate (pva) - [plastic (and polymers) &gt; polyvinyl acetate (pva)]</w:t>
              <w:br/>
              <w:t>- copolymers of vinyl acetate - [plastic (and polymers) &gt; copolymers of vinyl acetate]</w:t>
              <w:br/>
              <w:t>- poly(vinyl alcohol) - [plastic (and polymers) &gt; poly(vinyl alcohol)]</w:t>
              <w:br/>
              <w:t>- other polyvinyl esters and vinyl (co)polymers - [plastic (and polymers) &gt; other polyvinyl esters and vinyl (co)polymers]</w:t>
              <w:br/>
              <w:t>- poly(methyl methacrylate) (pmma) - [plastic (and polymers) &gt; poly(methyl methacrylate) (pmma)]</w:t>
              <w:br/>
              <w:t>- polyacrylamides, including copolymers - [plastic (and polymers) &gt; polyacrylamides, including copolymers]</w:t>
              <w:br/>
              <w:t>- other acrylic polymers and copolymers, not elsewhere specified - [plastic (and polymers) &gt; other acrylic polymers and copolymers, not elsewhere specified]</w:t>
              <w:br/>
              <w:t>- polyacetals, including copolymers - [plastic (and polymers) &gt; polyacetals, including copolymers]</w:t>
              <w:br/>
              <w:t>- polyether alcohols, including copolymers - [plastic (and polymers) &gt; polyether alcohols, including copolymers]</w:t>
              <w:br/>
              <w:t>- other polyethers, including copolymers - [plastic (and polymers) &gt; other polyethers, including copolymers]</w:t>
              <w:br/>
              <w:t>- polycarbonates (pcs), including copolymers - [plastic (and polymers) &gt; polycarbonates (pcs), including copolymers]</w:t>
              <w:br/>
              <w:t>- poly(ethylene terephthalate) (pet), including copolymers - [plastic (and polymers) &gt; poly(ethylene terephthalate) (pet), including copolymers]</w:t>
              <w:br/>
              <w:t>- poly(lactic acid) - [plastic (and polymers) &gt; poly(lactic acid)]</w:t>
              <w:br/>
              <w:t>- other polyesters, not elsewhere specified - [plastic (and polymers) &gt; other polyesters, not elsewhere specified]</w:t>
              <w:br/>
              <w:t>- polyimides - [plastic (and polymers) &gt; polyimides]</w:t>
              <w:br/>
              <w:t>- epoxide resins - [plastic (and polymers) &gt; epoxide resins]</w:t>
              <w:br/>
              <w:t>- alkyd resins - [plastic (and polymers) &gt; alkyd resins]</w:t>
              <w:br/>
              <w:t>- other polyallyl esters - [plastic (and polymers) &gt; other polyallyl esters]</w:t>
              <w:br/>
              <w:t>- other polyesters - [plastic (and polymers) &gt; other polyesters]</w:t>
              <w:br/>
              <w:t>- polyamides, including copolymers - [plastic (and polymers) &gt; polyamides, including copolymers]</w:t>
              <w:br/>
              <w:t>- silicones (or polysiloxanes), including copolymers - [plastic (and polymers) &gt; silicones (or polysiloxanes), including copolymers]</w:t>
              <w:br/>
              <w:t>- urea and thiourea resins - [plastic (and polymers) &gt; urea and thiourea resins]</w:t>
              <w:br/>
              <w:t>- melamine resins - [plastic (and polymers) &gt; melamine resins]</w:t>
              <w:br/>
              <w:t>- other amino-resins - [plastic (and polymers) &gt; other amino-resins]</w:t>
              <w:br/>
              <w:t>- phenolic resins - [plastic (and polymers) &gt; phenolic resins]</w:t>
              <w:br/>
              <w:t>- polyurethanes - [plastic (and polymers) &gt; polyurethanes]</w:t>
              <w:br/>
              <w:t>- natural polymers, not elsewhere specified - [plastic (and polymers) &gt; natural polymers, not elsewhere specified]</w:t>
              <w:br/>
              <w:t>- modified natural polymers, not elsewhere specified - [plastic (and polymers) &gt; modified natural polymers, not elsewhere specified]</w:t>
              <w:br/>
              <w:t>- petroleum resins - [plastic (and polymers) &gt; petroleum resins]</w:t>
              <w:br/>
              <w:t>- coumarone, indene or coumarone-indene resins - [plastic (and polymers) &gt; coumarone, indene or coumarone-indene resins]</w:t>
              <w:br/>
              <w:t>- polyterpenes - [plastic (and polymers) &gt; polyterpenes]</w:t>
              <w:br/>
              <w:t>- polysulphides and polysulphones - [plastic (and polymers) &gt; polysulphides and polysulphones]</w:t>
              <w:br/>
              <w:t>- cellulose and its chemical derivatives (not elsewhere specified) - [plastic (and polymers) &gt; cellulose and its chemical derivatives (not elsewhere specified)]</w:t>
              <w:br/>
              <w:t>- other non-halogenated (co)polymers - [plastic (and polymers) &gt; other non-halogenated (co)polymers]</w:t>
              <w:br/>
              <w:t>- other halogenated (co)polymers - [plastic (and polymers) &gt; other halogenated (co)polymers]</w:t>
              <w:br/>
              <w:t>- rubber and elastomers</w:t>
              <w:br/>
              <w:t>- natural rubber - [rubber and elastomers &gt; natural rubber]</w:t>
              <w:br/>
              <w:t>- natural gums - [rubber and elastomers &gt; natural gums]</w:t>
              <w:br/>
              <w:t>- styrene-butadiene rubber (sbr) - [rubber and elastomers &gt; styrene-butadiene rubber (sbr)]</w:t>
              <w:br/>
              <w:t>- carboxylated styrene-butadiene rubber (xsbr) - [rubber and elastomers &gt; carboxylated styrene-butadiene rubber (xsbr)]</w:t>
              <w:br/>
              <w:t>- butadiene rubber (br) - [rubber and elastomers &gt; butadiene rubber (br)]</w:t>
              <w:br/>
              <w:t>- isobutene-isoprene (butyl) rubber (iir) - [rubber and elastomers &gt; isobutene-isoprene (butyl) rubber (iir)]</w:t>
              <w:br/>
              <w:t>- halo-isobutene-isoprene rubber (ciir or biir) - [rubber and elastomers &gt; halo-isobutene-isoprene rubber (ciir or biir)]</w:t>
              <w:br/>
              <w:t>- chloroprene (chlorobutadiene) rubber (cr) - [rubber and elastomers &gt; chloroprene (chlorobutadiene) rubber (cr)]</w:t>
              <w:br/>
              <w:t>- acrylonitrile-butadiene rubber (nbr) - [rubber and elastomers &gt; acrylonitrile-butadiene rubber (nbr)]</w:t>
              <w:br/>
              <w:t>- isoprene rubber (ir) - [rubber and elastomers &gt; isoprene rubber (ir)]</w:t>
              <w:br/>
              <w:t>- ethylene propylene rubber (epr) - [rubber and elastomers &gt; ethylene propylene rubber (epr)]</w:t>
              <w:br/>
              <w:t>- chlorosuphonated polyethylene rubber (csm) - [rubber and elastomers &gt; chlorosuphonated polyethylene rubber (csm)]</w:t>
              <w:br/>
              <w:t>- fluoropolymer rubber - [rubber and elastomers &gt; fluoropolymer rubber]</w:t>
              <w:br/>
              <w:t>- ethylene-propylene-non-conjugated diene rubber (epdm) - [rubber and elastomers &gt; ethylene-propylene-non-conjugated diene rubber (epdm)]</w:t>
              <w:br/>
              <w:t>- silicone rubber - [rubber and elastomers &gt; silicone rubber]</w:t>
              <w:br/>
              <w:t>- urethane rubber (pur) - [rubber and elastomers &gt; urethane rubber (pur)]</w:t>
              <w:br/>
              <w:t>- other halogenated rubber - [rubber and elastomers &gt; other halogenated rubber]</w:t>
              <w:br/>
              <w:t>- other rubber - [rubber and elastomers &gt; other rubber]</w:t>
              <w:br/>
              <w:t>- hard rubber (e.g. ebonite) - [rubber and elastomers &gt; hard rubber (e.g. ebonite)]</w:t>
              <w:br/>
              <w:t>- stone, plaster, and cement</w:t>
              <w:br/>
              <w:t>- stone (massive) - [stone, plaster, and cement &gt; stone (massive)]</w:t>
              <w:br/>
              <w:t>- precious and semi-precious stone and pearls - [stone, plaster, and cement &gt; precious and semi-precious stone and pearls]</w:t>
              <w:br/>
              <w:t>- plaster - [stone, plaster, and cement &gt; plaster]</w:t>
              <w:br/>
              <w:t>- gypsum - [stone, plaster, and cement &gt; gypsum]</w:t>
              <w:br/>
              <w:t>- cement - [stone, plaster, and cement &gt; cement]</w:t>
              <w:br/>
              <w:t>- concrete - [stone, plaster, and cement &gt; concrete]</w:t>
              <w:br/>
              <w:t>- expanded minerals - [stone, plaster, and cement &gt; expanded minerals]</w:t>
              <w:br/>
              <w:t>- artificial stone - [stone, plaster, and cement &gt; artificial stone]</w:t>
              <w:br/>
              <w:t>- mica - [stone, plaster, and cement &gt; mica]</w:t>
              <w:br/>
              <w:t>- mineral agglomerates, grains, and particles - [stone, plaster, and cement &gt; mineral agglomerates, grains, and particles]</w:t>
              <w:br/>
              <w:t>- stone or rock-wool - [stone, plaster, and cement &gt; stone or rock-wool]</w:t>
              <w:br/>
              <w:t>- slag-wool - [stone, plaster, and cement &gt; slag-wool]</w:t>
              <w:br/>
              <w:t>- other mineral wools - [stone, plaster, and cement &gt; other mineral wools]</w:t>
              <w:br/>
              <w:t>- carbon fibres - [stone, plaster, and cement &gt; carbon fibres]</w:t>
              <w:br/>
              <w:t>- other minerals - [stone, plaster, and cement &gt; other minerals]</w:t>
              <w:br/>
              <w:t>- textile fibre and other fibres</w:t>
              <w:br/>
              <w:t>- natural fibre of animal origin - [textile fibre and other fibres &gt; natural fibre of animal origin]</w:t>
              <w:br/>
              <w:t>- natural fibre of vegetable origin - [textile fibre and other fibres &gt; natural fibre of vegetable origin]</w:t>
              <w:br/>
              <w:t>- acetate (cellulose acetate fibre) - [textile fibre and other fibres &gt; acetate (cellulose acetate fibre)]</w:t>
              <w:br/>
              <w:t>- alginate - [textile fibre and other fibres &gt; alginate]</w:t>
              <w:br/>
              <w:t>- cupro (regenerated cellulose fibre) - [textile fibre and other fibres &gt; cupro (regenerated cellulose fibre)]</w:t>
              <w:br/>
              <w:t>- modal (regenerated cellulose fibre) - [textile fibre and other fibres &gt; modal (regenerated cellulose fibre)]</w:t>
              <w:br/>
              <w:t>- protein (fibre obtained from) - [textile fibre and other fibres &gt; protein (fibre obtained from)]</w:t>
              <w:br/>
              <w:t>- triacetate (cellulose acetate fibre) - [textile fibre and other fibres &gt; triacetate (cellulose acetate fibre)]</w:t>
              <w:br/>
              <w:t>- viscose (regenerated cellulose fibre) - [textile fibre and other fibres &gt; viscose (regenerated cellulose fibre)]</w:t>
              <w:br/>
              <w:t>- acrylic - [textile fibre and other fibres &gt; acrylic]</w:t>
              <w:br/>
              <w:t>- chlorofibre - [textile fibre and other fibres &gt; chlorofibre]</w:t>
              <w:br/>
              <w:t>- fluorofibre - [textile fibre and other fibres &gt; fluorofibre]</w:t>
              <w:br/>
              <w:t>- modacrylic - [textile fibre and other fibres &gt; modacrylic]</w:t>
              <w:br/>
              <w:t>- polyamide or nylon - [textile fibre and other fibres &gt; polyamide or nylon]</w:t>
              <w:br/>
              <w:t>- aramid - [textile fibre and other fibres &gt; aramid]</w:t>
              <w:br/>
              <w:t>- polyimide - [textile fibre and other fibres &gt; polyimide]</w:t>
              <w:br/>
              <w:t>- lyocell (regenerated cellulose fibre) - [textile fibre and other fibres &gt; lyocell (regenerated cellulose fibre)]</w:t>
              <w:br/>
              <w:t>- polylactide - [textile fibre and other fibres &gt; polylactide]</w:t>
              <w:br/>
              <w:t>- polyester - [textile fibre and other fibres &gt; polyester]</w:t>
              <w:br/>
              <w:t>- polyethylene - [textile fibre and other fibres &gt; polyethylene]</w:t>
              <w:br/>
              <w:t>- polypropylene - [textile fibre and other fibres &gt; polypropylene]</w:t>
              <w:br/>
              <w:t>- polycarbamide - [textile fibre and other fibres &gt; polycarbamide]</w:t>
              <w:br/>
              <w:t>- polyurethane - [textile fibre and other fibres &gt; polyurethane]</w:t>
              <w:br/>
              <w:t>- vinylal - [textile fibre and other fibres &gt; vinylal]</w:t>
              <w:br/>
              <w:t>- trivinyl - [textile fibre and other fibres &gt; trivinyl]</w:t>
              <w:br/>
              <w:t>- elastodiene - [textile fibre and other fibres &gt; elastodiene]</w:t>
              <w:br/>
              <w:t>- elastane - [textile fibre and other fibres &gt; elastane]</w:t>
              <w:br/>
              <w:t>- glass fibre (textile fibre) - [textile fibre and other fibres &gt; glass fibre (textile fibre)]</w:t>
              <w:br/>
              <w:t>- elastomultiester - [textile fibre and other fibres &gt; elastomultiester]</w:t>
              <w:br/>
              <w:t>- elastolefin - [textile fibre and other fibres &gt; elastolefin]</w:t>
              <w:br/>
              <w:t>- melamine - [textile fibre and other fibres &gt; melamine]</w:t>
              <w:br/>
              <w:t>- fibres obtained from miscellaneous or new materials not listed above (textile fibre), e.g. metal (metallic, metallised), paper - [textile fibre and other fibres &gt; fibres obtained from miscellaneous or new materials not listed above (textile fibre), e.g. metal (metallic, metallised), paper]</w:t>
              <w:br/>
              <w:t>- polypropylene/polyamide bicomponent - [textile fibre and other fibres &gt; polypropylene/polyamide bicomponent]</w:t>
              <w:br/>
              <w:t>- other synthetic fibres - [textile fibre and other fibres &gt; other synthetic fibres]</w:t>
              <w:br/>
              <w:t>- wood and cork</w:t>
              <w:br/>
              <w:t>- wood (massive) - [wood and cork &gt; wood (massive)]</w:t>
              <w:br/>
              <w:t>- wood wool - [wood and cork &gt; wood wool]</w:t>
              <w:br/>
              <w:t>- wood fluor, sawdust - [wood and cork &gt; wood fluor, sawdust]</w:t>
              <w:br/>
              <w:t>- chipwood - [wood and cork &gt; chipwood]</w:t>
              <w:br/>
              <w:t>- wood fibres - [wood and cork &gt; wood fibres]</w:t>
              <w:br/>
              <w:t>- forest residues - [wood and cork &gt; forest residues]</w:t>
              <w:br/>
              <w:t>- cork - [wood and cork &gt; cork]</w:t>
              <w:br/>
              <w:t>- straw - [wood and cork &gt; straw]</w:t>
              <w:br/>
              <w:t>- esparto - [wood and cork &gt; esparto]</w:t>
              <w:br/>
              <w:t>- other plaiting materials - [wood and cork &gt; other plaiting materials]</w:t>
              <w:br/>
              <w:t>- cane - [wood and cork &gt; cane]</w:t>
              <w:br/>
              <w:t>- other materials of vegetal origin, not specified elsewhere - [wood and cork &gt; other materials of vegetal origin, not specified elsewhere]</w:t>
              <w:br/>
              <w:t>- other:</w:t>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 xml:space="preserve">Select the material the article is made of (article matrix) where the Candidate List substance is present. The list of materials categories is established by ECHA. </w:t>
              <w:br/>
              <w:br/>
              <w:t>The material category:</w:t>
              <w:br/>
              <w:br/>
              <w:t>i) allows the identification of the article (based on the material), e.g. office desk table tops have the same function and uses and can only be differentiated by the material they are made of (e.g. PVC plastic, borosilicate glass, wood);</w:t>
              <w:br/>
              <w:br/>
              <w:t>ii) allows waste operators to identify the material the article is made of and therefore letting them adapt or improve the management and treatment practices within the material based waste streams accordingly.</w:t>
              <w:br/>
              <w:br/>
              <w:t>Additional information and examples are available on ECHA website, namely on the SCIP webpage.</w:t>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Additional material characteristic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multi. (multi-select list)</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bleached</w:t>
              <w:br/>
              <w:t>- brown glass</w:t>
              <w:br/>
              <w:t>- coated</w:t>
              <w:br/>
              <w:t>- coloured</w:t>
              <w:br/>
              <w:t>- composite material</w:t>
              <w:br/>
              <w:t>- compounded (other)</w:t>
              <w:br/>
              <w:t>- compounded with carbon black or silica</w:t>
              <w:br/>
              <w:t>- crust</w:t>
              <w:br/>
              <w:t>- enamelled</w:t>
              <w:br/>
              <w:t>- fibres</w:t>
              <w:br/>
              <w:t>- flat glass (rolled and float glass)</w:t>
              <w:br/>
              <w:t>- foam</w:t>
              <w:br/>
              <w:t>- glass wool</w:t>
              <w:br/>
              <w:t>- glazed</w:t>
              <w:br/>
              <w:t>- green glass</w:t>
              <w:br/>
              <w:t>- impregnated or treated (other additive chemical treatment)</w:t>
              <w:br/>
              <w:t>- laminated</w:t>
              <w:br/>
              <w:t>- latex</w:t>
              <w:br/>
              <w:t>- metallic glass</w:t>
              <w:br/>
              <w:t>- metallised leather</w:t>
              <w:br/>
              <w:t>- microspheres and particles</w:t>
              <w:br/>
              <w:t>- non-glazed</w:t>
              <w:br/>
              <w:t>- other coloured glass</w:t>
              <w:br/>
              <w:t>- patent leather</w:t>
              <w:br/>
              <w:t>- plated</w:t>
              <w:br/>
              <w:t>- polyelectrolyte</w:t>
              <w:br/>
              <w:t>- recovered</w:t>
              <w:br/>
              <w:t>- siliconated vulcanised</w:t>
              <w:br/>
              <w:t>- thermoplastic</w:t>
              <w:br/>
              <w:t>- thermoset</w:t>
              <w:br/>
              <w:t>- unbleached</w:t>
              <w:br/>
              <w:t>- uncoated</w:t>
              <w:br/>
              <w:t>- uncoloured</w:t>
              <w:br/>
              <w:t>- unvulcanised</w:t>
              <w:br/>
              <w:t>- vitrified</w:t>
              <w:br/>
              <w:t>- vulcanised (other)</w:t>
              <w:br/>
              <w:t>- water-soluble polymer</w:t>
              <w:br/>
              <w:t>- other:</w:t>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rovide, when relevant, additional information on the material the article is made of (article matrix) where the Candidate List substance is present from a pre-defined list of characteristics or by including a relevant characteristic. This field complements the ‘material category’ field in better describing the material that an article is made of.</w:t>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Material categories</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Mixture category (EUPCS)</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st multi. (multi-select list)</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Picklist values:</w:t>
            </w:r>
            <w:r>
              <w:rPr>
                <w:rFonts w:ascii="Arial" w:hAnsi="Arial"/>
                <w:sz w:val="16"/>
              </w:rPr>
              <w:br/>
              <w:t>- F Mixtures for further formulation - [Includes mixtures ('original mixtures') intended to be formulated into other mixtures by formulators in industrial settings i.e. mixtures which have no intended end-use. For ‘final mixtures’ which have an intended end-use (i.e. not for further formulation) are categorised under ‘P – Products’.]</w:t>
              <w:br/>
              <w:t>- P Products - [Products (‘Final mixtures’) intended to be end-used by consumers, professional users outside of an industrial setting or by industrial users only. ‘End-use’ means the use a mixture, as a last step before the end-of-life of the mixture, namely before the mixture (or each of its components) is emitted to waste streams or the environment, is included into an article or is consumed in a process by reaction during use (including intermediate use).]</w:t>
              <w:br/>
              <w:t>- PC Chemical products (excludes biocidal products) - [Excludes all biocidal products.]</w:t>
              <w:br/>
              <w:t>- PC-ADH Adhesives and sealants - [An adhesive is a product capable of joining materials by surface bonding (adhesion), where the bond possesses adequate internal strength (cohesion). A sealant is an adhesive product applied to joints in order to fill gaps, mechanically block or protect from, for example, air and water.]</w:t>
              <w:br/>
              <w:t>- PC-ADH-1 Adhesives and sealants - household, office or school use - [Products for general use in the home, school, or office environment. Includes craft glues, multi-purpose glues and glue sticks, instant glues, wood glues, contact adhesives, adhesive sprays…]</w:t>
              <w:br/>
              <w:t>- PC-ADH-2 Adhesives and sealants - building and construction works (except cement based adhesives) - [Adhesives and sealants (gap fillers) for on-site and off-site building works such as new work, maintenance and renovations e.g. adhesives for wall coverings (including wall paper) and flooring (including carpet, PVS and linoleum, parquet) as well as civil engineering works (bridges, highway, railroad). For cement-based adhesives, see 'Mortars' in 'Construction products'.]</w:t>
              <w:br/>
              <w:t>- PC-ADH-3 Adhesives and sealants - footwear and leather goods - [Specialised adhesive and sealant products for leather goods and footwear e.g. for soling/sole attaching, lasting, box toes, counter, repair aftermarket etc.]</w:t>
              <w:br/>
              <w:t>- PC-ADH-4 Adhesives and sealants - paper and board related processes - [Specialised adhesive and sealant products intended for processing paper, board and related products such as packaging, labelling, paper to board lamination, bookbinding etc. Does not include paper adhesives primarily for home use, see 'Adhesives and sealants - household, office or school use'.]</w:t>
              <w:br/>
              <w:t>- PC-ADH-5 Adhesives and sealants - transportation industry - [Products containing high performing structural adhesives and sealants e.g. for motor and railed vehicles, watercraft, aircraft and spacecraft.]</w:t>
              <w:br/>
              <w:t>- PC-ADH-6 Adhesives and sealants -  woodworking and joinery (includes putty) - [Specialised adhesive and sealant products for cabinet making and furniture manufacturing, including putty. Does not include wood glues primarily for home use, see 'Adhesives and sealants - household, office or school use'.]</w:t>
              <w:br/>
              <w:t>- PC-ADH-7 Adhesives and sealants - assembly line processes - [Adhesives and sealants used in assembly line processes for example, in assembling electronic components, medical applications, toys - excluding already covered categories e.g. for paper and board related processes.]</w:t>
              <w:br/>
              <w:t>- PC-ADH-8 Multi-component adhesives and sealants - [Products intended to be mixed for immediate use as an adhesive or sealant.]</w:t>
              <w:br/>
              <w:t>- PC-ADH-OTH Other adhesives and sealants - [Other adhesives and sealants not already covered.]</w:t>
              <w:br/>
              <w:t>- PC-AIR Air care products - [Air care products that serve to odorise or deodorise the indoor rooms (e.g. in homes, offices...) or specific objects or items (e.g. shoes, cars, household appliances...). Includes incense, candles and matches used to light them. Excludes biocidal products.]</w:t>
              <w:br/>
              <w:t>- PC-AIR-1 Air care products for indoor rooms (continuous action) - [Products that serve to continuously odorise or deodorise indoor air, including diffuser products (excludes incense, and scented candles).]</w:t>
              <w:br/>
              <w:t>- PC-AIR-2 Air care products for indoor rooms (instant action) - [Products that serve to instantly odorise or deodorise the indoor air environment.]</w:t>
              <w:br/>
              <w:t>- PC-AIR-3 Air care products for shoes</w:t>
              <w:br/>
              <w:t>- PC-AIR-4 Air care products for vehicles</w:t>
              <w:br/>
              <w:t>- PC-AIR-5 Ambient deodorisers (excludes room deodorisers) - [Applies to certain products where the only intended use is to deodorise enclosed spaces (e.g. wardrobes, cupboards…), household appliances (e.g. refrigerator, vacuum cleaner…) or objects (e.g. rubbish bins…). Excludes deodorising products in PC-AIR  e.g. for rooms, shoes or vehicles.  Does not apply to products used to deodorise textiles or carpet, see 'Textile fresheners/deodorisers' or carpets and upholstery, see 'Deodorisers or fresheners for carpet/upholstery'.]</w:t>
              <w:br/>
              <w:t>- PC-AIR-6 Incense</w:t>
              <w:br/>
              <w:t>- PC-AIR-7 Candles - scented and unscented</w:t>
              <w:br/>
              <w:t>- PC-AIR-8 Matches</w:t>
              <w:br/>
              <w:t>- PC-AIR-OTH Other air care products - [Other air care products and ambient deodorisers not already covered.]</w:t>
              <w:br/>
              <w:t>- PC-ANI Products for animals - [Products for animal care including animal feed additives (excluding biocidal products, veterinary medicines, feed materials, compound feed, pet food, and medicated feed).]</w:t>
              <w:br/>
              <w:t>- PC-ANI-1 Additives and premixtures for animal feed - [Products which are intentionally added to feed or water in order to perform a particular function. Excludes food and feeding products.]</w:t>
              <w:br/>
              <w:t>- PC-ANI-2 Animal shampoos and conditioners - [Excludes biocidal products.]</w:t>
              <w:br/>
              <w:t>- PC-ANI-OTH Other products for animals (excluding biocidal products)</w:t>
              <w:br/>
              <w:t>- PC-ART Art materials (including chemical products used for decorative purposes) - [Includes paints and other art and craft materials for artistic expression or decorative purposes, including auxiliary materials. For art and craft adhesives, see 'Adhesives and sealants - household, office or school use'.]</w:t>
              <w:br/>
              <w:t>- PC-ART-1 Artists’, craft and hobby paints - [Paints for artistic and creative expression and for colouring/decoration of articles (excludes 'Finger paints' and graffiti/street art spray paints - see 'Aerosol paints and coatings').]</w:t>
              <w:br/>
              <w:t>- PC-ART-2 Finger paints - [Paints for use in play by children, applied using the fingers directly.]</w:t>
              <w:br/>
              <w:t>- PC-ART-3 Crayons, chalks and pastels - [Mixtures in solid/compressed form for colouring/drawing in creative expression or play.]</w:t>
              <w:br/>
              <w:t>- PC-ART-4 Auxiliary materials for artists - [Auxiliary artists’ materials including carriers/vehicles (such as oils), solvents/thinners, special effect agents, tinting mediums, fast and slow drying gels, fixatives and varnishes.]</w:t>
              <w:br/>
              <w:t>- PC-ART-5 Modelling compounds - [Creative modelling/sculpting material for adults or children, such as clays (ceramic, polymeric etc.).]</w:t>
              <w:br/>
              <w:t>- PC-ART-6 Chemical products used for decorative purposes - [Includes chemical products such as artificial snow/snow flakes/frost, artificial cobwebs, ….]</w:t>
              <w:br/>
              <w:t>- PC-ART-OTH Other art  materials (including chemical products used for decorative purposes) - [Other art  materials and chemical products used for decorative purposes not already covered]</w:t>
              <w:br/>
              <w:t>- PC-CLN Cleaning, care and maintenance products (excludes biocidal products) - [For detergents, see 'Detergents and auxiliaries for laundry and dishwashing (excludes biocidal products)'.]</w:t>
              <w:br/>
              <w:t>- PC-CLN-1 Abrasive cleaning products - [Products intended to clean surfaces through mechanical action including e.g. all- or multipurpose cleaners, cleaners for kitchen, toilet or bathroom areas.]</w:t>
              <w:br/>
              <w:t>- PC-CLN-2 All-purpose (or multi-purpose) non-abrasive cleaners</w:t>
              <w:br/>
              <w:t>- PC-CLN-3 Bleaching products for cleaning or laundry use (excludes biocidal products)</w:t>
              <w:br/>
              <w:t>- PC-CLN-4 Descaling products</w:t>
              <w:br/>
              <w:t>- PC-CLN-5 Drain cleaning products</w:t>
              <w:br/>
              <w:t>- PC-CLN-6 Fireplace and smoke resin cleaners - [Includes products for smokehouses and chimneys.]</w:t>
              <w:br/>
              <w:t>- PC-CLN-7 Glass/window/mirror cleaning products (excludes windscreens) - [For windscreen cleaners, see 'Windscreen/windshield cleaners'.]</w:t>
              <w:br/>
              <w:t>- PC-CLN-8 Indoor furniture cleaning/care products (excludes leather and upholstery) - [Products for the cleaning and care of indoor wooden and other hard surface furniture. Includes general cleaning products, dust sprays, polishes, conditioners…]</w:t>
              <w:br/>
              <w:t>- PC-CLN-9 Outdoor cleaners (excludes stone, concrete and similar surfaces) - [Products for the cleaning and care for example, for garden furniture, wooden terraces and decks, fences…  (excludes biocidal products). For cleaning of outdoor pavements, pathways... see 'Heavy duty cleaning products for stone and similar surfaces'.]</w:t>
              <w:br/>
              <w:t>- PC-CLN-10 Kitchen and related cleaning products (excludes biocidal products) - [Excludes 'Biocidal products',  descalers (see 'Descaling products') and abrasive cleaners (see 'Abrasive cleaning products').]</w:t>
              <w:br/>
              <w:t>- PC-CLN-10.1 Cleaners for kitchen areas - [Products including multi-surface, degreasers, and kitchen tile cleaners.]</w:t>
              <w:br/>
              <w:t>- PC-CLN-10.2 Cleaners for kitchen machinery and equipment - [Excludes descalers, see 'Descaling products'.]</w:t>
              <w:br/>
              <w:t>- PC-CLN-10.3 Cooking hob cleaning/care products</w:t>
              <w:br/>
              <w:t>- PC-CLN-10.4 Oven, grill or barbecue cleaners</w:t>
              <w:br/>
              <w:t>- PC-CLN-10.OTH Other kitchen and related cleaning products</w:t>
              <w:br/>
              <w:t>- PC-CLN-11 Bathroom and toilet cleaning/care products (excludes biocidal products) - [Excludes 'Biocidal products', descalers (see 'Descaling products') and abrasive cleaners (see 'Abrasive cleaning products').]</w:t>
              <w:br/>
              <w:t>- PC-CLN-11.1 Bathroom cleaners - [Includes multi-surface and bathroom tile cleaners.]</w:t>
              <w:br/>
              <w:t>- PC-CLN-11.2 Toilet cleaners - [Excludes multi-flush agents.]</w:t>
              <w:br/>
              <w:t>- PC-CLN-11.3 Multi-flush products for toilets - [Multi flush agents for cistern or rim use.]</w:t>
              <w:br/>
              <w:t>- PC-CLN-11.OTH Other bathroom and toilet cleaning/care products (excludes biocidal products)</w:t>
              <w:br/>
              <w:t>- PC-CLN-12 Stone, tile and grout cleaning/care products - [Excludes biocidal products as well as for use in kitchen and bathroom areas.]</w:t>
              <w:br/>
              <w:t>- PC-CLN-12.1 Cleaning/care products for stone and tiles - regular use - [Cleaning products intended to be used on a regular basis for the maintenance of stone and tile surfaces including floors. Excludes products specifically for kitchen, toilet and bathroom areas.]</w:t>
              <w:br/>
              <w:t>- PC-CLN-12.2 Heavy duty cleaning products for stone and similar surfaces - [Products for heavy duty cleaning of stone and similar surface including outdoor pavements, pathways, headstones, …]</w:t>
              <w:br/>
              <w:t>- PC-CLN-12.3 Grout cleaners - [Product specifically intended to clean grout.]</w:t>
              <w:br/>
              <w:t>- PC-CLN-12.OTH Other stone, tile and grout cleaning/care products - [Excludes biocidal products as well as for use in kitchen and bathroom areas.]</w:t>
              <w:br/>
              <w:t>- PC-CLN-13 Floor cleaning, care and maintenance products (excludes stone and tile) - [Excludes products for stone and tile floors - see 'Stone, tile and grout cleaning/care products'.]</w:t>
              <w:br/>
              <w:t>- PC-CLN-13.1 Floor cleaning products - [Cleaning products intended to be used on a regular basis for the maintenance of floors, including unit-dose capsules. Excludes stone and tile floors, see 'Stone, tile and grout cleaning/care products'.]</w:t>
              <w:br/>
              <w:t>- PC-CLN-13.2 Floor care products e.g. waxes, emulsions</w:t>
              <w:br/>
              <w:t>- PC-CLN-13.3 Floor strippers - [Excludes paint strippers - see 'Paint removers, thinners and related auxiliaries'.]</w:t>
              <w:br/>
              <w:t>- PC-CLN-13.OTH Other floor cleaning, care and maintenance products (excludes stone and tile)</w:t>
              <w:br/>
              <w:t>- PC-CLN-14 Carpet and upholstery products - [Includes cleaning products for carpet and upholstery.]</w:t>
              <w:br/>
              <w:t>- PC-CLN-14.1 Cleaning products for carpet/upholstery</w:t>
              <w:br/>
              <w:t>- PC-CLN-14.2 Deodorisers or fresheners for carpet/upholstery - [Excludes textile fresheners - see 'Textile fresheners/deodorisers'.]</w:t>
              <w:br/>
              <w:t>- PC-CLN-14.OTH Other carpet and upholstery products</w:t>
              <w:br/>
              <w:t>- PC-CLN-15 Cleaners for specific personal items</w:t>
              <w:br/>
              <w:t>- PC-CLN-15.1 Cleaners for eyewear - [Excludes contact lens cleaning solutions.]</w:t>
              <w:br/>
              <w:t>- PC-CLN-15.2 Cleaners for home electronic screens</w:t>
              <w:br/>
              <w:t>- PC-CLN-15.3 Cleaners for musical instruments</w:t>
              <w:br/>
              <w:t>- PC-CLN-15.4 Metal polish/tarnish remover - [Includes cleaners for jewellery, silverware and other metals such as brass, copper…]</w:t>
              <w:br/>
              <w:t>- PC-CLN-15.OTH Other cleaners for specific personal items</w:t>
              <w:br/>
              <w:t>- PC-CLN-16 Textile and leather cleaning and care products (including footwear) - [Products for the cleaning and care of textile and leather goods including footwear. Excludes upholstery, see 'Carpet and upholstery products'; excludes colourants, see 'Dyes' or 'Pigments'.]</w:t>
              <w:br/>
              <w:t>- PC-CLN-16.1 Leather - cleaning and care products - [Products intended to clean or condition leather articles such footwear, furniture and other leather goods in order to preserve or restore strength, appearance and flexibility (excludes 'Impregnation products').]</w:t>
              <w:br/>
              <w:t>- PC-CLN-16.2 Textile footwear - cleaning products - [Cleaning products for textile footwear (excluding leather footwear).]</w:t>
              <w:br/>
              <w:t>- PC-CLN-16.3 Textile fresheners/deodorisers - [Excludes air care products for footwear, see 'Air care products for shoes'.]</w:t>
              <w:br/>
              <w:t>- PC-CLN-16.4 Dry cleaning and associated products - [Products intended to clean textiles in non-aqueous cleaning processes.]</w:t>
              <w:br/>
              <w:t>- PC-CLN-16.5 Impregnation products for finished textiles and leather goods - [Products intended for waterproofing or as a dirt repellent for finished textiles and leather goods. Does not include impregnation products used in the industrial processing of textiles or leather - see ‘Textile treatment products’ or ‘Leather treatment products’.]</w:t>
              <w:br/>
              <w:t>- PC-CLN-16.6 Outdoor textiles - cleaning products - [Products intended to clean awnings, tents, tarpaulins, sails…]</w:t>
              <w:br/>
              <w:t>- PC-CLN-16.OTH Other textile and leather cleaning and care products (including footwear) - [Excludes colourants, see 'Dyes'.]</w:t>
              <w:br/>
              <w:t>- PC-CLN-17 Vehicle (all types) cleaning and care products</w:t>
              <w:br/>
              <w:t>- PC-CLN-17.1 Exterior cleaning products - all vehicle types - [Includes automotive shampoos and other products intended to remove dirt, grease and grime from car exteriors.]</w:t>
              <w:br/>
              <w:t>- PC-CLN-17.2 Exterior care products -  all vehicle types - [Includes lacquers, polishes, waxes…]</w:t>
              <w:br/>
              <w:t>- PC-CLN-17.3 Interior cleaning and care products (excludes air care products, and products for upholstery or leather) - [Cleaning and care products used to clean interior surfaces of vehicles e.g. rubber, vinyl, plastic. For leather upholstery see 'Leather - cleaning and care products'. For fabric and textile upholstery cleaners, see 'Cleaning products for carpet/upholstery'.]</w:t>
              <w:br/>
              <w:t>- PC-CLN-17.4 Engine cleaners</w:t>
              <w:br/>
              <w:t>- PC-CLN-17.5 Brake cleaners</w:t>
              <w:br/>
              <w:t>- PC-CLN-17.6 Chromium, rim and other metal cleaners -  all vehicle types</w:t>
              <w:br/>
              <w:t>- PC-CLN-17.7 Windscreen/windshield cleaners - [Products intended to wash vehicular windscreens/windshields by direct application.]</w:t>
              <w:br/>
              <w:t>- PC-CLN-17.8 Windscreen/windshield wash fluid - [Product added to vehicles for the cleaning of the windscreen by the windscreen wipers.]</w:t>
              <w:br/>
              <w:t>- PC-CLN-17.OTH Other vehicle (all types) cleaning and care products</w:t>
              <w:br/>
              <w:t>- PC-CLN-OTH Other cleaning, care and maintenance products (excludes biocidal products)</w:t>
              <w:br/>
              <w:t>- PC-COL Colourants - [Includes end-use products intended to impart colour e.g. to textiles, leather. For colourants with no end-use e.g. raw materials, see 'F - Mixtures for further formulation'.]</w:t>
              <w:br/>
              <w:t>- PC-COL-1 Dyes - [Soluble colourants.]</w:t>
              <w:br/>
              <w:t>- PC-COL-2 Pigments - [Insoluble colourants.]</w:t>
              <w:br/>
              <w:t>- PC-CON Construction products - [Construction products include products for incorporation in construction works (building or engineering works) or parts of them (except biocidal products).]</w:t>
              <w:br/>
              <w:t>- PC-CON-1 Cement - [Cement is a hydraulic binder, i.e. a finely ground inorganic material which, when mixed with water, forms a paste that sets and hardens by means of hydration reactions and processes after which, it retains its strength and stability even under water.]</w:t>
              <w:br/>
              <w:t>- PC-CON-2 Concrete - [Concrete is a product formed by mixing cement, coarse/fine aggregate and water (with or without the incorporation of admixtures and additions) which develops it's properties by hydration of the cement.]</w:t>
              <w:br/>
              <w:t>- PC-CON-3 Gypsum - [Gypsum products are primarily based on calcium sulphate and include gypsum plasters, floor screeds and fillers.]</w:t>
              <w:br/>
              <w:t>- PC-CON-4 Mortars - [Mortar is a generic term comprising masonry and repair mortars, plaster and renders, screeds and cement-based adhesives (for other non-cementitious adhesives see 'Adhesives and sealants - building and construction works').]</w:t>
              <w:br/>
              <w:t>- PC-CON-5 Construction chemicals - [Construction chemicals include products that are added to or on construction materials on the construction site: to improve workability or enhance performance e.g. admixtures and additives (polycarboxylates, polycondensate resins, cellulose ethers, siloxanes, biopolymers...) for concrete and mortar; for special functionality e.g. modified mineral mortar systems (repair mortars, renders, sealing and bonding products, e.g. polymer dispersions, epoxy resins, polyurethanes... ); for protecting the construction materials or the finished structure made out of them e.g. concrete release agents, hydrophobing agents, reactive resins, liquid applied membranes for waterproofing, modified bitumen- based emulsions for waterproofing….]</w:t>
              <w:br/>
              <w:t>- PC-CON-OTH Other construction products</w:t>
              <w:br/>
              <w:t>- PC-DET Detergents and auxiliaries for laundry and dishwashing (excludes biocidal products) - [Products containing soaps and/or other surfactants intended for washing and cleaning processes. Detergents may be in any form (liquid, powder, paste, bar, cake, moulded piece, shape, etc.) and marketed for or used in household, or professional or industrial purposes.]</w:t>
              <w:br/>
              <w:t>- PC-DET-1 Laundry detergents - [This category covers products for the washing and conditioning of laundry in household (including in launderettes and common laundries) and industrial washing machines.]</w:t>
              <w:br/>
              <w:t>- PC-DET-1.1 Laundry detergent for hand washing - [A detergent product to be used specifically for the hand washing of laundry.]</w:t>
              <w:br/>
              <w:t>- PC-DET-1.2 Laundry detergents - household use - [Includes unit-dose capsules.]</w:t>
              <w:br/>
              <w:t>- PC-DET-1.3 Laundry detergents - professional or industrial use - [Includes unit-dose capsules.]</w:t>
              <w:br/>
              <w:t>- PC-DET-1.OTH Other laundry detergents</w:t>
              <w:br/>
              <w:t>- PC-DET-2 Auxiliary laundry and care products (excludes biocidal products) - [Excludes laundry bleaches, see 'Bleaching products for cleaning or laundry use (excludes biocidal products)'; excludes textile fresheners, see 'Textile fresheners/deodorisers'.]</w:t>
              <w:br/>
              <w:t>- PC-DET-2.1 Detergency boosters and in-wash stain removers - [In-wash products intended to enhance the cleaning performance of the washing process or remove stains from textiles.]</w:t>
              <w:br/>
              <w:t>- PC-DET-2.2 Fabric softeners - [Products intended to modify the feel of fabrics in processes which are to complement the washing of fabrics.]</w:t>
              <w:br/>
              <w:t>- PC-DET-2.3 Ironing aid products</w:t>
              <w:br/>
              <w:t>- PC-DET-2.4 Laundry starch</w:t>
              <w:br/>
              <w:t>- PC-DET-2.5 Pre-treatment stain removers - [Products intended to treat stains before the washing process.]</w:t>
              <w:br/>
              <w:t>- PC-DET-2.6 Rinse agents for laundry (excludes biocidal products)</w:t>
              <w:br/>
              <w:t>- PC-DET-2.7 Washing machine care agents - [Does not apply to products that are only used to deodorise, see 'Ambient deodorisers '.]</w:t>
              <w:br/>
              <w:t>- PC-DET-2.8 Whitening agents or optical brighteners - [Whitening agents or optical brighteners are fluorescent whitening agents that reflect the ultra-violet rays of the sun as white, visible light, giving the clothing an impression of whiteness.]</w:t>
              <w:br/>
              <w:t>- PC-DET-2.OTH Other auxiliary laundry and care products (excludes biocidal products)</w:t>
              <w:br/>
              <w:t>- PC-DET-3 Dishwashing detergents - [Includes unit dose.]</w:t>
              <w:br/>
              <w:t>- PC-DET-3.1 Automatic dishwashing detergents - household use</w:t>
              <w:br/>
              <w:t>- PC-DET-3.2 Automatic dishwashing detergents - professional or industrial use - [Products primarily for use e.g. in professional restaurants, institutional settings...]</w:t>
              <w:br/>
              <w:t>- PC-DET-3.3 Hand dishwashing detergents - [Detergents intended to be used to wash dishes by hand.]</w:t>
              <w:br/>
              <w:t>- PC-DET-3.OTH Other dishwashing detergents</w:t>
              <w:br/>
              <w:t>- PC-DET-4 Auxiliary dishwashing and care products</w:t>
              <w:br/>
              <w:t>- PC-DET-4.1 Dishwasher salt</w:t>
              <w:br/>
              <w:t>- PC-DET-4.2 Dishwashing machine care agents - [Includes anti corrosion products. Does not apply to products that are only intended to deodorise, see 'Ambient deodorisers '.]</w:t>
              <w:br/>
              <w:t>- PC-DET-4.3 Glass protection products</w:t>
              <w:br/>
              <w:t>- PC-DET-4.4 Rinse agents for dishes - [Products intended to improve rinsing and prevent filming on dishes.]</w:t>
              <w:br/>
              <w:t>- PC-DET-4.OTH Other auxiliary dishwashing and care products</w:t>
              <w:br/>
              <w:t>- PC-ELQ E-liquids and mixtures for electronic cigarettes</w:t>
              <w:br/>
              <w:t>- PC-ELQ-1 E-liquids for electronic cigarettes - [E-liquids for electronic cigarettes are mixtures, which are supplied to the end-user as ready-for-use products for vaping.]</w:t>
              <w:br/>
              <w:t>- PC-ELQ-2 Mixtures for e-liquids - [Mixtures for e-liquids are supplied as part of the so-called self-mixing kits, where the user is responsible for preparing the final e-liquid based on the specific instructions of the supplier. These mixtures are not intended for use in electronic cigarettes as such.]</w:t>
              <w:br/>
              <w:t>- PC-FER Fertilisers and fertilising products - [Products applied or intended to be applied, either on its own or mixed with another material, on plants or their rhizosphere for the purpose of providing plants with nutrient or improving their nutrition efficiency. Excludes 'Soil remediation products' used for contaminated areas.]</w:t>
              <w:br/>
              <w:t>- PC-FER-1 Fertilisers - [Products primarily aimed at providing nutrients to plants. Includes fertilisers mixed, for example, with inhibitors or chelating agents.]</w:t>
              <w:br/>
              <w:t>- PC-FER-2 Liming material - [Products aimed at correcting soil acidity, and containing oxides, hydroxides, carbonates or silicates of the nutrients calcium (Ca) or magnesium (Mg).]</w:t>
              <w:br/>
              <w:t>- PC-FER-3 Soil improvers - [Products aimed at being added to the soil for the purpose of maintaining, improving or protecting the physical or chemical properties, the structure or the biological activity of soil.]</w:t>
              <w:br/>
              <w:t>- PC-FER-4 Growing media - [A growing material shall be a material other than soil intended for use as a substrate for root development.]</w:t>
              <w:br/>
              <w:t>- PC-FER-5 Agronomic additives - [Products intended to be added to a product providing plants with nutrient, with the intention to improve that products’ nutrient release patterns.]</w:t>
              <w:br/>
              <w:t>- PC-FER-6 Plant biostimulants - [Products stimulating plant nutrition processes independently of the product’s nutrient content with the sole aim of improving one or more of the following characteristics of the plant: (a) nutrient use efficiency; (b) tolerance to abiotic stress or (c) crop quality traits.]</w:t>
              <w:br/>
              <w:t>- PC-FER-7 Combination of fertilisers and fertilising products - [Includes products containing a combination of fertiliser and fertilising product categories. Does not apply to products where the primary aim is to provide nutrition, see 'Fertilisers'.]</w:t>
              <w:br/>
              <w:t>- PC-FUE Fuels (and fuel additives) - [Includes fuels for vehicles and machinery, lamp oils (e.g. for decorative lamps), grill lighter fluids and lamp fuels for portable devices (e.g. for outdoor cooking).]</w:t>
              <w:br/>
              <w:t>- PC-FUE-1 Fuels for vehicles and machinery</w:t>
              <w:br/>
              <w:t>- PC-FUE-2 Lamp oils - [Includes scented and unscented lamp oils.]</w:t>
              <w:br/>
              <w:t>- PC-FUE-3 Grill lighter fluids - [Lighter fluids e.g. for charcoal grills.]</w:t>
              <w:br/>
              <w:t>- PC-FUE-4 Camp fuels - [Fuels for portable heating, cooking and lighting devices e.g. camping stoves and lanterns (excludes lamp oils).]</w:t>
              <w:br/>
              <w:t>- PC-FUE-5 Fuel additives and fuel components - [Products added to fuels to impart or enhance desirable properties or to supress undesirable properties. Excludes heat transfer fluids, see 'Heat transfer fluids'.]</w:t>
              <w:br/>
              <w:t>- PC-FUE-OTH Other fuels</w:t>
              <w:br/>
              <w:t>- PC-INK Inks, toners and related printing materials - [Excludes tattoo inks, see ‘Tattoo inks’.]</w:t>
              <w:br/>
              <w:t>- PC-INK-1 Writing and drawing inks - [Inks for use in writing or drawing by hand, e.g. by pen, brush etc. Includes inks for stamp pad use.]</w:t>
              <w:br/>
              <w:t>- PC-INK-2 Inks and toners for home and office printers - [Inks and toners used for printing in the home and office environment.]</w:t>
              <w:br/>
              <w:t>- PC-INK-3 Commercial printing inks, toners and related finishing products - [Products for  industrial or professional printing processes (flexography, lithography, screen printing, etc.).]</w:t>
              <w:br/>
              <w:t>- PC-INK-4 Pressroom chemicals - [Pressroom chemicals other than inks, such as fountain solutions, blanket washes etc.]</w:t>
              <w:br/>
              <w:t>- PC-INK-5 Correction fluids - [Fluids used to cover up permanent ink so that corrections can be made.]</w:t>
              <w:br/>
              <w:t>- PC-INK-OTH Other inks, toners and related printing materials - [Other inks, toners and related printing materials not already covered.]</w:t>
              <w:br/>
              <w:t>- PC-MED Medical devices - [Medical devices as defined in Regulation (EU) 2017/745 of the European Parliament and of the Council on medical devices.]</w:t>
              <w:br/>
              <w:t>- PC-MED-1 Medical devices for cleaning or disinfection - [Products used for the cleaning, disinfection or sterilisation of medical devices (excluding biocidal or cleaning products).]</w:t>
              <w:br/>
              <w:t>- PC-MED-OTH Other medical devices - [Other medical devices.]</w:t>
              <w:br/>
              <w:t>- PC-PNT Paints and coatings (and related auxiliaries) - [Products in liquid, paste or powder form which, when applied to a substrate, form a (clear or opaque) dried film possessing protective, decorative and or other specific technical properties. Excludes chemical products used for priming or protection of construction materials, see ‘Construction chemicals'.]</w:t>
              <w:br/>
              <w:t>- PC-PNT-1 Aerosol paints and coatings - [Paints and coatings supplied in ready-to-use aerosol canisters for spray application.]</w:t>
              <w:br/>
              <w:t>- PC-PNT-2 Paints/coatings - Decorative - [Paints and coatings  (including tinters for deco mixing systems) for decorative architectural use e.g. of interior and exterior surfaces of buildings and fixtures. Includes varnishes and wood stains.]</w:t>
              <w:br/>
              <w:t>- PC-PNT-3 Paints/coatings - Protective and functional - [Protective coatings that are characterised as 'paint' (e.g. anti-corrosion, fire retardants etc.) and paints for specific functional purposes (e.g. tank/pipe lining, road marking, anti-graffiti etc.). Excludes chemical products used for priming or the protection of construction materials - see 'Construction chemicals'.]</w:t>
              <w:br/>
              <w:t>- PC-PNT-4 Marine vessel coatings (excludes anti-fouling products) - [Coatings for the protection/finishing of all watercraft. Excludes anti-foulants, see 'Anti-fouling products'.]</w:t>
              <w:br/>
              <w:t>- PC-PNT-5 Automotive and aerospace coatings - [Coatings for vehicles and aircraft (or their parts). Includes OEM (original equipment manufacturer) i.e. factory-applied coatings, paints, hardeners and reducers for repair and refinishing etc.]</w:t>
              <w:br/>
              <w:t>- PC-PNT-6 Factory-applied coatings (excludes categories already covered) - [Coatings applied in a production setting e.g. for electrical appliances and other metal goods, furniture, metal packaging etc. Excludes already covered categories for 'Paints and coatings (and related auxiliaries)'.]</w:t>
              <w:br/>
              <w:t>- PC-PNT-7 Paint removers, thinners and related auxiliaries - [Chemicals for removal/dilution of paint, sanding aids, cleaning of brushes etc.]</w:t>
              <w:br/>
              <w:t>- PC-PNT-OTH Other paints and coating materials - [Other paints and coating materials not already covered.]</w:t>
              <w:br/>
              <w:t>- PC-PYR Pyrotechnic products - [Pyrotechnic products as defined in the EU Directive 2013/29/EU on pyrotechnic articles.]</w:t>
              <w:br/>
              <w:t>- PC-TAT Tattoo inks - [Includes permanent tattoo inks for artisitic or other purposes.]</w:t>
              <w:br/>
              <w:t>- PC-TEC Products for  chemical or technical processes - [This category only includes end-use products. It does not apply to products with no end-use e.g. raw materials, see 'F - Mixtures for further formulation'.]</w:t>
              <w:br/>
              <w:t>- PC-TEC-1 Adsorbents - [Adsorbent products used in various industry sectors for a range of applications.]</w:t>
              <w:br/>
              <w:t>- PC-TEC-2 Antifreeze and de-icing products - [Antifreeze products are intended to reduce the freezing point of surfaces. De-icing products reduce the freezing point of surfaces with the intention to remove ice.]</w:t>
              <w:br/>
              <w:t>- PC-TEC-3 Desiccants - [Products used primarily to absorb moisture. Includes silica gel.]</w:t>
              <w:br/>
              <w:t>- PC-TEC-4 Electrolytes for batteries - [Mixtures (liquids or pastes) designed to serve as electrolytes in batteries.]</w:t>
              <w:br/>
              <w:t>- PC-TEC-5 Fire extinguishers - [Products containing fire extinguishing chemicals (e.g. foam) to assist with the control of small fires.]</w:t>
              <w:br/>
              <w:t>- PC-TEC-6 Fragrances - [Includes fragrance mixtures for end-use only.]</w:t>
              <w:br/>
              <w:t>- PC-TEC-7 Heat transfer fluids</w:t>
              <w:br/>
              <w:t>- PC-TEC-8 Hydraulic fluids, including brake and transmission fluids</w:t>
              <w:br/>
              <w:t>- PC-TEC-9 Intermediates - [A substance that is manufactured for and consumed in or used for chemical processing in order to be transformed into another substance (REACH, Article 3(15)).]</w:t>
              <w:br/>
              <w:t>- PC-TEC-10 Leather treatment products (excludes dyes and pigments) - [Products used for the upstream industrial processing of leather, including relevant impregnation products. For dyes and pigments, see 'Colourants'. For other impregnation products for finished leather goods, see 'Impregnation products for finished textiles and leather goods'.]</w:t>
              <w:br/>
              <w:t>- PC-TEC-11 Lubricants, greases, release agents</w:t>
              <w:br/>
              <w:t>- PC-TEC-12 Metal surface treatment products - [This covers products containing substances permanently binding with the metal surface. It includes e.g. galvanic and electroplating products.]</w:t>
              <w:br/>
              <w:t>- PC-TEC-13 Metal working fluids</w:t>
              <w:br/>
              <w:t>- PC-TEC-14 Paper and board treatment products (excluding dyes) - [This category includes e.g. bleaches, finishing, impregnation products and other processing aids. For dyes, see 'Dyes'.]</w:t>
              <w:br/>
              <w:t>- PC-TEC-15 Photochemicals - [Products for the chemical processing of photosensitive materials.]</w:t>
              <w:br/>
              <w:t>- PC-TEC-16 Polymer preparations and compounds</w:t>
              <w:br/>
              <w:t>- PC-TEC-17 Processing aids - [This category covers processing aids used in various industry sectors (unless otherwise specified in subcategories of 'PC-TEC', e.g. paper and board treatment products, leather treatment products ...). Products include  pH-regulators, flocculants, precipitants, neutralisation agents, catalysts, emulsifiers, solubilisers, dispersing agents...]</w:t>
              <w:br/>
              <w:t>- PC-TEC-18 Products used in mining, oil or gas exploration processes - [Excludes production products i.e. raw materials.]</w:t>
              <w:br/>
              <w:t>- PC-TEC-19 Reagents and laboratory chemicals - [Reagents and laboratory chemicals include products of sufficient purity for use e.g. in chemical analysis, chemical reactions.]</w:t>
              <w:br/>
              <w:t>- PC-TEC-20 Soil remediation products - [Products e.g. for the remediation of contaminated soils. Excludes 'Fertilisers or fertilising products'.]</w:t>
              <w:br/>
              <w:t>- PC-TEC-21 Solvents and extraction agents</w:t>
              <w:br/>
              <w:t>- PC-TEC-22 Surfactants mixtures for industrial applications</w:t>
              <w:br/>
              <w:t>- PC-TEC-23 Textile treatment products (excludes dyes and pigments) - [Products used for the upstream industrial  processing of textiles, including impregnation products. For dyes and pigments, see 'Colourants'. For impregnation products for finished textiles, see 'Impregnation products for finished textiles and leather goods’.]</w:t>
              <w:br/>
              <w:t>- PC-TEC-24 Welding, soldering, and flux products - [Excludes 'Metal surface treatment products' and 'Metal working fluids'.]</w:t>
              <w:br/>
              <w:t>- PC-TEC-25 Alloys</w:t>
              <w:br/>
              <w:t>- PC-TEC-26 Products for molding, casting, rigid and flexible foams, including resin mixtures (excludes adhesives, construction products, paints and coatings)</w:t>
              <w:br/>
              <w:t>- PC-TEC-27 Products for the polymerisation of resins and foams - [Includes curing agents, hardeners, cross-linkers.]</w:t>
              <w:br/>
              <w:t>- PC-TEC-OTH Other products for  chemical or technical processes - [Other products for  chemical or technical processes not already covered.]</w:t>
              <w:br/>
              <w:t>- PC-UNC Chemical products - uncategorised - [Chemical products where no suitable intended use category exists in the system at the third level.]</w:t>
              <w:br/>
              <w:t>- PP Biocides and plant protection products</w:t>
              <w:br/>
              <w:t>- PP-BIO Biocidal products - [Biocidal product types as referred to in Article 2(1) of the Biocidal Products Regulation (EU) No 528/2012.]</w:t>
              <w:br/>
              <w:t>- PP-BIO-1 Biocidal products for human hygiene - [PT1 - Biocidal products used for human hygiene purposes applied on or in contact with human skin or scalps for the primary purpose of disinfecting the skin or scalp.]</w:t>
              <w:br/>
              <w:t>- PP-BIO-2 Disinfectants and algaecides not intended for direct application to humans or animals - [PT2 - Biocidal products used for the disinfection of surfaces, materials, equipment and furniture which are not used for direct contact with food or feeding stuffs. Usage areas include, inter alia, swimming pools, aquariums, bathing and other waters; air conditioning systems; and walls and floors in private, public and industrial areas and in other areas for professional activities.]</w:t>
              <w:br/>
              <w:t>- PP-BIO-3 Biocidal products for veterinary hygiene - [PT3 - Biocidal products used for veterinary hygiene such as disinfectants, disinfecting soaps, oral or corporal hygiene products or with anti-microbial function.]</w:t>
              <w:br/>
              <w:t>- PP-BIO-4 Biocidal products for food and feed area - [PT4 - Biocidal products used for the disinfection of equipment, containers, consumption utensils, surfaces or pipework associated with the production, transport, storage or consumption of food or feed (including drinking water) for humans and animals.]</w:t>
              <w:br/>
              <w:t>- PP-BIO-5 Biocidal products for drinking water - [PT5 - Biocidal products used for the disinfection of drinking water for both humans and animals.]</w:t>
              <w:br/>
              <w:t>- PP-BIO-6 Biocidal products used as preservatives for products during storage - [PT6 - Biocidal products used for the preservation of manufactured products, other than foodstuffs, feeding stuffs, cosmetics or medicinal products or medical devices by the control of microbial deterioration to ensure their shelf life.]</w:t>
              <w:br/>
              <w:t>- PP-BIO-7 Film preservatives - [PT7 - Biocidal products used for the preservation of films or coatings by the control of microbial deterioration or algal growth in order to protect the initial properties of the surface of materials or objects such as paints, plastics, sealants, wall adhesives, binders, papers, art works.]</w:t>
              <w:br/>
              <w:t>- PP-BIO-8 Wood preservatives - [PT8 - Biocidal products used for the preservation of wood, from and including the saw-mill stage, or wood products by the control of wood-destroying or wood-disfiguring organisms, including insects.]</w:t>
              <w:br/>
              <w:t>- PP-BIO-9 Fibre, leather, rubber and polymerised materials preservatives - [PT9 - Biocidal products used for the preservation of fibrous or polymerised materials, such as leather, rubber or paper or textile products by the control of microbiological deterioration.]</w:t>
              <w:br/>
              <w:t>- PP-BIO-10 Construction material preservatives - [PT10 - Biocidal products used for the preservation of masonry, composite materials, or other construction materials other than wood by the control of microbiological, and algal attack.]</w:t>
              <w:br/>
              <w:t>- PP-BIO-11 Preservatives for liquid-cooling and processing systems - [PT11 - Biocidal products used for the preservation of water or other liquids used in cooling and processing systems by the control of harmful organisms such as microbes, algae and mussels.]</w:t>
              <w:br/>
              <w:t>- PP-BIO-12 Slimicides - [PT12 - Biocidal products used for the prevention or control of slime growth on materials, equipment and structures, used in industrial processes, e.g. on wood and paper pulp, porous sand strata in oil extraction.]</w:t>
              <w:br/>
              <w:t>- PP-BIO-13 Working or cutting fluid preservatives - [PT13 - Biocidal products to control microbial deterioration in fluids used for working or cutting metal, glass or other materials.]</w:t>
              <w:br/>
              <w:t>- PP-BIO-14 Rodenticides (excluding for plant protection) - [PT14 - Biocidal products used for the control of mice, rats or other rodents, by means other than repulsion or attraction.]</w:t>
              <w:br/>
              <w:t>- PP-BIO-15 Avicides - [PT15 - Biocidal products used for the control of birds, by means other than repulsion or attraction.]</w:t>
              <w:br/>
              <w:t>- PP-BIO-16 Molluscicides, vermicides and products to control other invertebrates (excluding plant protection products) - [PT16 - Biocidal products used for the control of molluscs, worms and invertebrates not covered by other product-types, by means other than repulsion or attraction.]</w:t>
              <w:br/>
              <w:t>- PP-BIO-17 Piscicides - [PT17 - Biocidal products used for the control of fish, by means other than repulsion or attraction.]</w:t>
              <w:br/>
              <w:t>- PP-BIO-18 Insecticides, acaricides and products to control other arthropods (excluding equivalent products when used as pesticides) - [PT18 - Biocidal products used for the control of arthropods (e.g. insects, arachnids and crustaceans) by means other than repulsion or attraction.]</w:t>
              <w:br/>
              <w:t>- PP-BIO-19 Repellents and attractants - [PT19 - Biocidal products used to control harmful organisms (invertebrates such as fleas, vertebrates such as birds, fish, rodents), by repelling or attracting.]</w:t>
              <w:br/>
              <w:t>- PP-BIO-20 Control of other vertebrates - [PT20 - Biocidal products used for the control of vertebrates other than those already covered by the other product-types of this main group by means other than repulsion or attraction.]</w:t>
              <w:br/>
              <w:t>- PP-BIO-21 Antifouling products - [PT21- Biocidal products used to control the growth and settlement of fouling organisms (microbes and higher forms of plant or animal species) on vessels, aquaculture equipment or other structures used in water.]</w:t>
              <w:br/>
              <w:t>- PP-BIO-22 Embalming and taxidermist fluids - [PT22 - Biocidal products used for the disinfection and preservation of human or animal corpses or parts thereof.]</w:t>
              <w:br/>
              <w:t>- PP-PRD Plant protection products (excludes biocidal products) - [Plant protection products as described in Article 2 of (EC) No 1107/2009 concerning the placing of plant protection products on the market.]</w:t>
              <w:br/>
              <w:t>- PP-PRD-1 Acaricides for plant protection - [Products used to control mites.]</w:t>
              <w:br/>
              <w:t>- PP-PRD-2 Attractants (excluding semio-chemicals) - [Products generally used in conjunction with traps to provide a monitoring function in crops.]</w:t>
              <w:br/>
              <w:t>- PP-PRD-3 Bactericides for plant protection - [Products used to control bacteria on plants.]</w:t>
              <w:br/>
              <w:t>- PP-PRD-4 Biopesticides for plant protection - [Biopesticides include derivatives of natural materials such as animals, plants and certain minerals; they also include bacteria, fungi or moulds and viruses and "basic substances".]</w:t>
              <w:br/>
              <w:t>- PP-PRD-5 Fungicides for plant protection - [Products used to control plant fungi.]</w:t>
              <w:br/>
              <w:t>- PP-PRD-6 Herbicides for plant protection, including haulm destructors and moss killers - [Products used to control unwanted plants.]</w:t>
              <w:br/>
              <w:t>- PP-PRD-7 Insecticides for plant protection - [Products used to control insects.]</w:t>
              <w:br/>
              <w:t>- PP-PRD-8 Molluscicides for plant protection - [Products used to control snails and slugs.]</w:t>
              <w:br/>
              <w:t>- PP-PRD-9 Nematicides for plant protection - [Products used to control nematodes.]</w:t>
              <w:br/>
              <w:t>- PP-PRD-10 Plant growth regulators - [A plant growth regulator is an organic compound, either natural or synthetic, that modifies or controls one or more specific physiological processes within a plant. If the compound is produced within the plant it is called a plant hormone.]</w:t>
              <w:br/>
              <w:t>- PP-PRD-11 Repellents for plant protection - [Products used to repel insects or other pests from settling on or near the plant surface.]</w:t>
              <w:br/>
              <w:t>- PP-PRD-12 Rodenticides for plant protection - [Products that controls rodents including rats, mice, squirrels, woodchucks, chipmunks, porcupines, nutria, and beavers.]</w:t>
              <w:br/>
              <w:t>- PP-PRD-13 Semio-chemicals - [Natural or synthetic pheromones used to either attract insects for monitoring and an indication as to when to spray or to disrupt their behaviour.]</w:t>
              <w:br/>
              <w:t>- PP-PRD-14 Soil sterilants - [Products that temporarily or permanently prevents the growth of all plants and animals.]</w:t>
              <w:br/>
              <w:t>- PP-PRD-15 Talpicides for plant protection - [Products used to control moles.]</w:t>
              <w:br/>
              <w:t>- PP-PRD-16 Viricides for plant protection - [Products specifically used to control plant viruses such as leaf curl and leaf mosaic virus.]</w:t>
              <w:br/>
              <w:t>- PP-PRD-OTH Other plant protection products and related mixtures - [Other plant protection products not already covered, and mixtures used in plant protection products including adjuvants.]</w:t>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Provide, when relevant, the identification of a mixture containing the Candidate List substance incorporated in the further processing step (e.g. coating) of an article or incorporated when joining or assembling two or more articles in a complex object (e.g. adhesive, solder), by selecting the mixture category from a pre-defined list - the European product categorisation system (EuPCS). The ‘mixture category’ refers to the solid state material incorporated in articles as a result of using that category of mixture (e.g. adhesives, solders, coatings). It may also to be used for objects that are regarded as articles containing an integral substance/mixture (e.g. to refer to the liquid containing a Candidate List substance in a thermometer; to refer to the electrolyte containing a Candidate List substance in a battery).</w:t>
              <w:br/>
              <w:br/>
              <w:t>The mixture category allows to identify where in the article the Candidate List substance is present.</w:t>
              <w:br/>
              <w:br/>
              <w:t>Additional information and examples are available on ECHA website, namely on the SCIP webpage.</w:t>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oncern element</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outset" w:sz="6" w:space="0" w:color="FFFFFF"/>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andidate list substance no longer present</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Start</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dashed" w:sz="6" w:space="0" w:color="000000"/>
              <w:right w:val="outset" w:sz="6" w:space="0" w:color="FFFFFF"/>
            </w:tcBorders>
            <w:shd w:color="auto" w:fill="C6EBEB" w:val="clear"/>
            <w:tcMar>
              <w:top w:w="0" w:type="dxa"/>
              <w:left w:w="108" w:type="dxa"/>
              <w:bottom w:w="0" w:type="dxa"/>
              <w:right w:w="108" w:type="dxa"/>
            </w:tcMar>
          </w:tcPr>
          <w:p>
            <w:pPr>
              <w:pStyle w:val="Normal"/>
              <w:widowControl w:val="false"/>
              <w:spacing w:before="0" w:after="200"/>
              <w:rPr/>
            </w:pPr>
            <w:r>
              <w:rPr/>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Candidate list substance no longer present</w:t>
            </w:r>
          </w:p>
        </w:tc>
        <w:tc>
          <w:tcPr>
            <w:tcW w:w="145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Link to entity (single)</w:t>
              <w:br/>
              <w:br/>
              <w:t>Display: Basic</w:t>
            </w:r>
          </w:p>
        </w:tc>
        <w:tc>
          <w:tcPr>
            <w:tcW w:w="3716"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dashed" w:sz="6" w:space="0" w:color="000000"/>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sz w:val="16"/>
              </w:rPr>
              <w:t>It is allowed to report that an already notified article used to contain a Candidate List substance, no longer contains this substance, e.g. as a result of product development, namely substitution of the Candidate List substance by a safer alternative.</w:t>
            </w:r>
          </w:p>
        </w:tc>
        <w:tc>
          <w:tcPr>
            <w:tcW w:w="2125" w:type="dxa"/>
            <w:tcBorders>
              <w:top w:val="outset" w:sz="6" w:space="0" w:color="000000"/>
              <w:left w:val="outset" w:sz="6" w:space="0" w:color="000000"/>
              <w:bottom w:val="dashed" w:sz="6" w:space="0" w:color="000000"/>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ross-reference:</w:t>
              <w:br/>
            </w:r>
            <w:r>
              <w:rPr>
                <w:rFonts w:ascii="Arial" w:hAnsi="Arial"/>
                <w:sz w:val="16"/>
              </w:rPr>
              <w:t>REFERENCE_SUBSTANCE</w:t>
            </w:r>
          </w:p>
        </w:tc>
      </w:tr>
      <w:tr>
        <w:trPr/>
        <w:tc>
          <w:tcPr>
            <w:tcW w:w="621" w:type="dxa"/>
            <w:tcBorders>
              <w:top w:val="outset" w:sz="6" w:space="0" w:color="000000"/>
              <w:left w:val="outset" w:sz="6" w:space="0" w:color="000000"/>
              <w:bottom w:val="outset" w:sz="6" w:space="0" w:color="FFFFFF"/>
              <w:right w:val="outset" w:sz="6" w:space="0" w:color="000000"/>
            </w:tcBorders>
            <w:shd w:color="auto" w:fill="FFFFFF" w:val="clear"/>
            <w:tcMar>
              <w:top w:w="0" w:type="dxa"/>
              <w:left w:w="108" w:type="dxa"/>
              <w:bottom w:w="0" w:type="dxa"/>
              <w:right w:w="108" w:type="dxa"/>
            </w:tcMar>
          </w:tcPr>
          <w:p>
            <w:pPr>
              <w:pStyle w:val="Normal"/>
              <w:widowControl w:val="false"/>
              <w:numPr>
                <w:ilvl w:val="0"/>
                <w:numId w:val="1"/>
              </w:numPr>
              <w:spacing w:before="0" w:after="200"/>
              <w:rPr/>
            </w:pPr>
            <w:r>
              <w:rPr/>
            </w:r>
          </w:p>
        </w:tc>
        <w:tc>
          <w:tcPr>
            <w:tcW w:w="1454" w:type="dxa"/>
            <w:tcBorders>
              <w:top w:val="outset" w:sz="6" w:space="0" w:color="000000"/>
              <w:left w:val="dashed"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Candidate list substance no longer present</w:t>
            </w:r>
          </w:p>
        </w:tc>
        <w:tc>
          <w:tcPr>
            <w:tcW w:w="145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Fonts w:ascii="Arial" w:hAnsi="Arial"/>
                <w:b/>
                <w:sz w:val="16"/>
              </w:rPr>
              <w:t>Block of fields (repeatable) End</w:t>
            </w:r>
          </w:p>
        </w:tc>
        <w:tc>
          <w:tcPr>
            <w:tcW w:w="3716"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3739" w:type="dxa"/>
            <w:tcBorders>
              <w:top w:val="outset" w:sz="6" w:space="0" w:color="000000"/>
              <w:left w:val="outset" w:sz="6" w:space="0" w:color="000000"/>
              <w:bottom w:val="outset" w:sz="6" w:space="0" w:color="FFFFFF"/>
              <w:right w:val="outset"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c>
          <w:tcPr>
            <w:tcW w:w="2125" w:type="dxa"/>
            <w:tcBorders>
              <w:top w:val="outset" w:sz="6" w:space="0" w:color="000000"/>
              <w:left w:val="outset" w:sz="6" w:space="0" w:color="000000"/>
              <w:bottom w:val="outset" w:sz="6" w:space="0" w:color="FFFFFF"/>
              <w:right w:val="dashed" w:sz="6" w:space="0" w:color="000000"/>
            </w:tcBorders>
            <w:shd w:color="auto" w:fill="C6EBEB" w:val="clear"/>
            <w:tcMar>
              <w:top w:w="0" w:type="dxa"/>
              <w:left w:w="108" w:type="dxa"/>
              <w:bottom w:w="0" w:type="dxa"/>
              <w:right w:w="108" w:type="dxa"/>
            </w:tcMar>
          </w:tcPr>
          <w:p>
            <w:pPr>
              <w:pStyle w:val="Normal"/>
              <w:widowControl w:val="false"/>
              <w:spacing w:before="0" w:after="200"/>
              <w:rPr/>
            </w:pPr>
            <w:r>
              <w:rPr/>
            </w:r>
          </w:p>
        </w:tc>
      </w:tr>
    </w:tbl>
    <w:p>
      <w:pPr>
        <w:pStyle w:val="Normal"/>
        <w:spacing w:lineRule="auto" w:line="240" w:beforeAutospacing="1" w:afterAutospacing="1"/>
        <w:rPr>
          <w:rFonts w:ascii="Arial" w:hAnsi="Arial" w:eastAsia="" w:cs="Arial" w:eastAsiaTheme="minorEastAsia"/>
          <w:color w:val="000000"/>
          <w:sz w:val="16"/>
          <w:szCs w:val="16"/>
          <w:lang w:eastAsia="en-GB"/>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567" w:right="567" w:gutter="0" w:header="709" w:top="85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18783842"/>
    </w:sdtPr>
    <w:sdtContent>
      <w:p>
        <w:pPr>
          <w:pStyle w:val="Normal"/>
          <w:tabs>
            <w:tab w:val="clear" w:pos="720"/>
            <w:tab w:val="right" w:pos="14601" w:leader="none"/>
          </w:tabs>
          <w:spacing w:lineRule="auto" w:line="240" w:before="0" w:after="0"/>
          <w:jc w:val="center"/>
          <w:rPr>
            <w:rFonts w:ascii="Times New Roman" w:hAnsi="Times New Roman" w:cs="Times New Roman"/>
          </w:rPr>
        </w:pPr>
        <w:r>
          <w:rPr>
            <w:rFonts w:cs="Times New Roman" w:ascii="Times New Roman" w:hAnsi="Times New Roman"/>
            <w:i/>
          </w:rPr>
          <w:tab/>
        </w:r>
        <w:r>
          <w:rPr>
            <w:rFonts w:cs="Times New Roman" w:ascii="Times New Roman" w:hAnsi="Times New Roman"/>
          </w:rPr>
          <w:t xml:space="preserve">Page </w:t>
        </w:r>
        <w:r>
          <w:rPr>
            <w:rFonts w:cs="Times New Roman" w:ascii="Times New Roman" w:hAnsi="Times New Roman"/>
            <w:lang w:eastAsia="fi-FI"/>
          </w:rPr>
          <w:fldChar w:fldCharType="begin"/>
        </w:r>
        <w:r>
          <w:rPr>
            <w:rFonts w:cs="Times New Roman" w:ascii="Times New Roman" w:hAnsi="Times New Roman"/>
            <w:lang w:eastAsia="fi-FI"/>
          </w:rPr>
          <w:instrText xml:space="preserve"> PAGE </w:instrText>
        </w:r>
        <w:r>
          <w:rPr>
            <w:rFonts w:cs="Times New Roman" w:ascii="Times New Roman" w:hAnsi="Times New Roman"/>
            <w:lang w:eastAsia="fi-FI"/>
          </w:rPr>
          <w:fldChar w:fldCharType="separate"/>
        </w:r>
        <w:r>
          <w:rPr>
            <w:rFonts w:cs="Times New Roman" w:ascii="Times New Roman" w:hAnsi="Times New Roman"/>
            <w:lang w:eastAsia="fi-FI"/>
          </w:rPr>
          <w:t>48</w:t>
        </w:r>
        <w:r>
          <w:rPr>
            <w:rFonts w:cs="Times New Roman" w:ascii="Times New Roman" w:hAnsi="Times New Roman"/>
            <w:lang w:eastAsia="fi-FI"/>
          </w:rPr>
          <w:fldChar w:fldCharType="end"/>
        </w:r>
        <w:r>
          <w:rPr>
            <w:rFonts w:cs="Times New Roman" w:ascii="Times New Roman" w:hAnsi="Times New Roman"/>
            <w:lang w:eastAsia="fi-FI"/>
          </w:rPr>
          <w:t xml:space="preserve"> of </w:t>
        </w:r>
        <w:r>
          <w:rPr>
            <w:rFonts w:cs="Times New Roman" w:ascii="Times New Roman" w:hAnsi="Times New Roman"/>
            <w:lang w:eastAsia="fi-FI"/>
          </w:rPr>
          <w:fldChar w:fldCharType="begin"/>
        </w:r>
        <w:r>
          <w:rPr>
            <w:rFonts w:cs="Times New Roman" w:ascii="Times New Roman" w:hAnsi="Times New Roman"/>
            <w:lang w:eastAsia="fi-FI"/>
          </w:rPr>
          <w:instrText xml:space="preserve"> NUMPAGES </w:instrText>
        </w:r>
        <w:r>
          <w:rPr>
            <w:rFonts w:cs="Times New Roman" w:ascii="Times New Roman" w:hAnsi="Times New Roman"/>
            <w:lang w:eastAsia="fi-FI"/>
          </w:rPr>
          <w:fldChar w:fldCharType="separate"/>
        </w:r>
        <w:r>
          <w:rPr>
            <w:rFonts w:cs="Times New Roman" w:ascii="Times New Roman" w:hAnsi="Times New Roman"/>
            <w:lang w:eastAsia="fi-FI"/>
          </w:rPr>
          <w:t>48</w:t>
        </w:r>
        <w:r>
          <w:rPr>
            <w:rFonts w:cs="Times New Roman" w:ascii="Times New Roman" w:hAnsi="Times New Roman"/>
            <w:lang w:eastAsia="fi-FI"/>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5777546"/>
    </w:sdtPr>
    <w:sdtContent>
      <w:p>
        <w:pPr>
          <w:pStyle w:val="Normal"/>
          <w:tabs>
            <w:tab w:val="clear" w:pos="720"/>
            <w:tab w:val="right" w:pos="14601" w:leader="none"/>
          </w:tabs>
          <w:spacing w:lineRule="auto" w:line="240" w:before="0" w:after="0"/>
          <w:jc w:val="center"/>
          <w:rPr>
            <w:rFonts w:ascii="Times New Roman" w:hAnsi="Times New Roman" w:cs="Times New Roman"/>
          </w:rPr>
        </w:pPr>
        <w:r>
          <w:rPr>
            <w:rFonts w:cs="Times New Roman" w:ascii="Times New Roman" w:hAnsi="Times New Roman"/>
            <w:i/>
          </w:rPr>
          <w:tab/>
        </w:r>
        <w:r>
          <w:rPr>
            <w:rFonts w:cs="Times New Roman" w:ascii="Times New Roman" w:hAnsi="Times New Roman"/>
          </w:rPr>
          <w:t xml:space="preserve">Page </w:t>
        </w:r>
        <w:r>
          <w:rPr>
            <w:rFonts w:cs="Times New Roman" w:ascii="Times New Roman" w:hAnsi="Times New Roman"/>
            <w:lang w:eastAsia="fi-FI"/>
          </w:rPr>
          <w:fldChar w:fldCharType="begin"/>
        </w:r>
        <w:r>
          <w:rPr>
            <w:rFonts w:cs="Times New Roman" w:ascii="Times New Roman" w:hAnsi="Times New Roman"/>
            <w:lang w:eastAsia="fi-FI"/>
          </w:rPr>
          <w:instrText xml:space="preserve"> PAGE </w:instrText>
        </w:r>
        <w:r>
          <w:rPr>
            <w:rFonts w:cs="Times New Roman" w:ascii="Times New Roman" w:hAnsi="Times New Roman"/>
            <w:lang w:eastAsia="fi-FI"/>
          </w:rPr>
          <w:fldChar w:fldCharType="separate"/>
        </w:r>
        <w:r>
          <w:rPr>
            <w:rFonts w:cs="Times New Roman" w:ascii="Times New Roman" w:hAnsi="Times New Roman"/>
            <w:lang w:eastAsia="fi-FI"/>
          </w:rPr>
          <w:t>48</w:t>
        </w:r>
        <w:r>
          <w:rPr>
            <w:rFonts w:cs="Times New Roman" w:ascii="Times New Roman" w:hAnsi="Times New Roman"/>
            <w:lang w:eastAsia="fi-FI"/>
          </w:rPr>
          <w:fldChar w:fldCharType="end"/>
        </w:r>
        <w:r>
          <w:rPr>
            <w:rFonts w:cs="Times New Roman" w:ascii="Times New Roman" w:hAnsi="Times New Roman"/>
            <w:lang w:eastAsia="fi-FI"/>
          </w:rPr>
          <w:t xml:space="preserve"> of </w:t>
        </w:r>
        <w:r>
          <w:rPr>
            <w:rFonts w:cs="Times New Roman" w:ascii="Times New Roman" w:hAnsi="Times New Roman"/>
            <w:lang w:eastAsia="fi-FI"/>
          </w:rPr>
          <w:fldChar w:fldCharType="begin"/>
        </w:r>
        <w:r>
          <w:rPr>
            <w:rFonts w:cs="Times New Roman" w:ascii="Times New Roman" w:hAnsi="Times New Roman"/>
            <w:lang w:eastAsia="fi-FI"/>
          </w:rPr>
          <w:instrText xml:space="preserve"> NUMPAGES </w:instrText>
        </w:r>
        <w:r>
          <w:rPr>
            <w:rFonts w:cs="Times New Roman" w:ascii="Times New Roman" w:hAnsi="Times New Roman"/>
            <w:lang w:eastAsia="fi-FI"/>
          </w:rPr>
          <w:fldChar w:fldCharType="separate"/>
        </w:r>
        <w:r>
          <w:rPr>
            <w:rFonts w:cs="Times New Roman" w:ascii="Times New Roman" w:hAnsi="Times New Roman"/>
            <w:lang w:eastAsia="fi-FI"/>
          </w:rPr>
          <w:t>48</w:t>
        </w:r>
        <w:r>
          <w:rPr>
            <w:rFonts w:cs="Times New Roman" w:ascii="Times New Roman" w:hAnsi="Times New Roman"/>
            <w:lang w:eastAsia="fi-FI"/>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13" w:hanging="4513"/>
      <w:rPr>
        <w:lang w:val="en-US"/>
      </w:rPr>
    </w:pPr>
    <w:r>
      <w:rPr/>
      <w:t>Domain Template #N/A: Article</w:t>
    </w:r>
    <w:r>
      <w:rPr>
        <w:i/>
      </w:rPr>
      <w:t xml:space="preserve"> (Version [3.2]-[September 2021])</w:t>
    </w:r>
  </w:p>
  <w:p>
    <w:pPr>
      <w:pStyle w:val="Header"/>
      <w:ind w:left="4513" w:hanging="4513"/>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13" w:hanging="4513"/>
      <w:rPr>
        <w:lang w:val="en-US"/>
      </w:rPr>
    </w:pPr>
    <w:r>
      <w:rPr/>
      <w:t>Domain Template #N/A: Article</w:t>
    </w:r>
    <w:r>
      <w:rPr>
        <w:i/>
      </w:rPr>
      <w:t xml:space="preserve"> (Version [3.2]-[September 2021])</w:t>
    </w:r>
  </w:p>
  <w:p>
    <w:pPr>
      <w:pStyle w:val="Header"/>
      <w:ind w:left="4513" w:hanging="4513"/>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871d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70070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link w:val="Heading2Char"/>
    <w:uiPriority w:val="9"/>
    <w:qFormat/>
    <w:rsid w:val="00077322"/>
    <w:pPr>
      <w:spacing w:lineRule="auto" w:line="240" w:beforeAutospacing="1" w:afterAutospacing="1"/>
      <w:outlineLvl w:val="1"/>
    </w:pPr>
    <w:rPr>
      <w:rFonts w:ascii="Times New Roman" w:hAnsi="Times New Roman" w:eastAsia="" w:cs="Times New Roman" w:eastAsiaTheme="minorEastAsia"/>
      <w:b/>
      <w:bCs/>
      <w:color w:val="000000"/>
      <w:sz w:val="36"/>
      <w:szCs w:val="36"/>
      <w:lang w:eastAsia="en-GB"/>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077322"/>
    <w:rPr>
      <w:rFonts w:ascii="Times New Roman" w:hAnsi="Times New Roman" w:eastAsia="" w:cs="Times New Roman" w:eastAsiaTheme="minorEastAsia"/>
      <w:b/>
      <w:bCs/>
      <w:color w:val="000000"/>
      <w:sz w:val="36"/>
      <w:szCs w:val="36"/>
      <w:lang w:eastAsia="en-GB"/>
    </w:rPr>
  </w:style>
  <w:style w:type="character" w:styleId="InternetLink">
    <w:name w:val="Hyperlink"/>
    <w:basedOn w:val="DefaultParagraphFont"/>
    <w:uiPriority w:val="99"/>
    <w:unhideWhenUsed/>
    <w:rsid w:val="00077322"/>
    <w:rPr>
      <w:color w:val="0000FF"/>
      <w:u w:val="single"/>
    </w:rPr>
  </w:style>
  <w:style w:type="character" w:styleId="VisitedInternetLink">
    <w:name w:val="FollowedHyperlink"/>
    <w:basedOn w:val="DefaultParagraphFont"/>
    <w:uiPriority w:val="99"/>
    <w:semiHidden/>
    <w:unhideWhenUsed/>
    <w:rsid w:val="00077322"/>
    <w:rPr>
      <w:color w:val="840084"/>
      <w:u w:val="single"/>
    </w:rPr>
  </w:style>
  <w:style w:type="character" w:styleId="Bold" w:customStyle="1">
    <w:name w:val="bold"/>
    <w:basedOn w:val="DefaultParagraphFont"/>
    <w:qFormat/>
    <w:rsid w:val="00077322"/>
    <w:rPr/>
  </w:style>
  <w:style w:type="character" w:styleId="Emphasis1" w:customStyle="1">
    <w:name w:val="Emphasis1"/>
    <w:basedOn w:val="DefaultParagraphFont"/>
    <w:qFormat/>
    <w:rsid w:val="00077322"/>
    <w:rPr/>
  </w:style>
  <w:style w:type="character" w:styleId="Strong">
    <w:name w:val="Strong"/>
    <w:basedOn w:val="DefaultParagraphFont"/>
    <w:uiPriority w:val="22"/>
    <w:qFormat/>
    <w:rsid w:val="00077322"/>
    <w:rPr>
      <w:b/>
      <w:bCs/>
    </w:rPr>
  </w:style>
  <w:style w:type="character" w:styleId="Emphasis">
    <w:name w:val="Emphasis"/>
    <w:basedOn w:val="DefaultParagraphFont"/>
    <w:uiPriority w:val="20"/>
    <w:qFormat/>
    <w:rsid w:val="00077322"/>
    <w:rPr>
      <w:i/>
      <w:iCs/>
    </w:rPr>
  </w:style>
  <w:style w:type="character" w:styleId="HeaderChar" w:customStyle="1">
    <w:name w:val="Header Char"/>
    <w:basedOn w:val="DefaultParagraphFont"/>
    <w:link w:val="Header"/>
    <w:uiPriority w:val="99"/>
    <w:qFormat/>
    <w:rsid w:val="00b26900"/>
    <w:rPr/>
  </w:style>
  <w:style w:type="character" w:styleId="FooterChar" w:customStyle="1">
    <w:name w:val="Footer Char"/>
    <w:basedOn w:val="DefaultParagraphFont"/>
    <w:link w:val="Footer"/>
    <w:uiPriority w:val="99"/>
    <w:qFormat/>
    <w:rsid w:val="00b26900"/>
    <w:rPr/>
  </w:style>
  <w:style w:type="character" w:styleId="Annotationreference">
    <w:name w:val="annotation reference"/>
    <w:basedOn w:val="DefaultParagraphFont"/>
    <w:uiPriority w:val="99"/>
    <w:semiHidden/>
    <w:unhideWhenUsed/>
    <w:qFormat/>
    <w:rsid w:val="00021492"/>
    <w:rPr>
      <w:sz w:val="16"/>
      <w:szCs w:val="16"/>
    </w:rPr>
  </w:style>
  <w:style w:type="character" w:styleId="CommentTextChar" w:customStyle="1">
    <w:name w:val="Comment Text Char"/>
    <w:basedOn w:val="DefaultParagraphFont"/>
    <w:link w:val="Annotationtext"/>
    <w:uiPriority w:val="99"/>
    <w:semiHidden/>
    <w:qFormat/>
    <w:rsid w:val="00021492"/>
    <w:rPr>
      <w:sz w:val="20"/>
      <w:szCs w:val="20"/>
    </w:rPr>
  </w:style>
  <w:style w:type="character" w:styleId="BalloonTextChar" w:customStyle="1">
    <w:name w:val="Balloon Text Char"/>
    <w:basedOn w:val="DefaultParagraphFont"/>
    <w:link w:val="BalloonText"/>
    <w:uiPriority w:val="99"/>
    <w:semiHidden/>
    <w:qFormat/>
    <w:rsid w:val="00021492"/>
    <w:rPr>
      <w:rFonts w:ascii="Tahoma" w:hAnsi="Tahoma" w:cs="Tahoma"/>
      <w:sz w:val="16"/>
      <w:szCs w:val="16"/>
    </w:rPr>
  </w:style>
  <w:style w:type="character" w:styleId="Heading1Char" w:customStyle="1">
    <w:name w:val="Heading 1 Char"/>
    <w:basedOn w:val="DefaultParagraphFont"/>
    <w:link w:val="Heading1"/>
    <w:uiPriority w:val="9"/>
    <w:qFormat/>
    <w:rsid w:val="0070070d"/>
    <w:rPr>
      <w:rFonts w:ascii="Cambria" w:hAnsi="Cambria" w:eastAsia="" w:cs="" w:asciiTheme="majorHAnsi" w:cstheme="majorBidi" w:eastAsiaTheme="majorEastAsia" w:hAnsiTheme="majorHAnsi"/>
      <w:b/>
      <w:bCs/>
      <w:color w:val="365F91" w:themeColor="accent1" w:themeShade="bf"/>
      <w:sz w:val="28"/>
      <w:szCs w:val="28"/>
    </w:rPr>
  </w:style>
  <w:style w:type="character" w:styleId="CommentSubjectChar" w:customStyle="1">
    <w:name w:val="Comment Subject Char"/>
    <w:basedOn w:val="CommentTextChar"/>
    <w:link w:val="Annotationsubject"/>
    <w:uiPriority w:val="99"/>
    <w:semiHidden/>
    <w:qFormat/>
    <w:rsid w:val="007112d8"/>
    <w:rPr>
      <w:b/>
      <w:bCs/>
      <w:sz w:val="20"/>
      <w:szCs w:val="20"/>
    </w:rPr>
  </w:style>
  <w:style w:type="character" w:styleId="IntenseEmphasis">
    <w:name w:val="Intense Emphasis"/>
    <w:basedOn w:val="DefaultParagraphFont"/>
    <w:uiPriority w:val="21"/>
    <w:qFormat/>
    <w:rsid w:val="00666c88"/>
    <w:rPr>
      <w:b/>
      <w:bCs/>
      <w:i/>
      <w:i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077322"/>
    <w:pPr>
      <w:spacing w:lineRule="auto" w:line="240" w:beforeAutospacing="1" w:afterAutospacing="1"/>
    </w:pPr>
    <w:rPr>
      <w:rFonts w:ascii="Times New Roman" w:hAnsi="Times New Roman" w:eastAsia="" w:cs="Times New Roman" w:eastAsiaTheme="minorEastAsia"/>
      <w:color w:val="000000"/>
      <w:sz w:val="24"/>
      <w:szCs w:val="24"/>
      <w:lang w:eastAsia="en-GB"/>
    </w:rPr>
  </w:style>
  <w:style w:type="paragraph" w:styleId="Title1" w:customStyle="1">
    <w:name w:val="Title1"/>
    <w:basedOn w:val="Normal"/>
    <w:uiPriority w:val="99"/>
    <w:qFormat/>
    <w:rsid w:val="00077322"/>
    <w:pPr>
      <w:spacing w:lineRule="auto" w:line="240" w:beforeAutospacing="1" w:afterAutospacing="1"/>
    </w:pPr>
    <w:rPr>
      <w:rFonts w:ascii="Times New Roman" w:hAnsi="Times New Roman" w:eastAsia="" w:cs="Times New Roman" w:eastAsiaTheme="minorEastAsia"/>
      <w:color w:val="000000"/>
      <w:sz w:val="24"/>
      <w:szCs w:val="24"/>
      <w:lang w:eastAsia="en-GB"/>
    </w:rPr>
  </w:style>
  <w:style w:type="paragraph" w:styleId="ListParagraph">
    <w:name w:val="List Paragraph"/>
    <w:basedOn w:val="Normal"/>
    <w:uiPriority w:val="34"/>
    <w:qFormat/>
    <w:rsid w:val="003a560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26900"/>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b26900"/>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021492"/>
    <w:pPr>
      <w:spacing w:lineRule="auto" w:line="240"/>
    </w:pPr>
    <w:rPr>
      <w:sz w:val="20"/>
      <w:szCs w:val="20"/>
    </w:rPr>
  </w:style>
  <w:style w:type="paragraph" w:styleId="BalloonText">
    <w:name w:val="Balloon Text"/>
    <w:basedOn w:val="Normal"/>
    <w:link w:val="BalloonTextChar"/>
    <w:uiPriority w:val="99"/>
    <w:semiHidden/>
    <w:unhideWhenUsed/>
    <w:qFormat/>
    <w:rsid w:val="00021492"/>
    <w:pPr>
      <w:spacing w:lineRule="auto" w:line="240" w:before="0" w:after="0"/>
    </w:pPr>
    <w:rPr>
      <w:rFonts w:ascii="Tahoma" w:hAnsi="Tahoma" w:cs="Tahoma"/>
      <w:sz w:val="16"/>
      <w:szCs w:val="16"/>
    </w:rPr>
  </w:style>
  <w:style w:type="paragraph" w:styleId="Contents1">
    <w:name w:val="TOC 1"/>
    <w:basedOn w:val="Normal"/>
    <w:next w:val="Normal"/>
    <w:autoRedefine/>
    <w:uiPriority w:val="39"/>
    <w:unhideWhenUsed/>
    <w:rsid w:val="000c12dd"/>
    <w:pPr>
      <w:spacing w:before="0" w:after="100"/>
    </w:pPr>
    <w:rPr/>
  </w:style>
  <w:style w:type="paragraph" w:styleId="Annotationsubject">
    <w:name w:val="annotation subject"/>
    <w:basedOn w:val="Annotationtext"/>
    <w:next w:val="Annotationtext"/>
    <w:link w:val="CommentSubjectChar"/>
    <w:uiPriority w:val="99"/>
    <w:semiHidden/>
    <w:unhideWhenUsed/>
    <w:qFormat/>
    <w:rsid w:val="007112d8"/>
    <w:pPr/>
    <w:rPr>
      <w:b/>
      <w:bCs/>
    </w:rPr>
  </w:style>
  <w:style w:type="paragraph" w:styleId="Revision">
    <w:name w:val="Revision"/>
    <w:uiPriority w:val="99"/>
    <w:semiHidden/>
    <w:qFormat/>
    <w:rsid w:val="005a44e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077322"/>
  </w:style>
  <w:style w:type="numbering" w:styleId="NoList2" w:customStyle="1">
    <w:name w:val="No List2"/>
    <w:uiPriority w:val="99"/>
    <w:semiHidden/>
    <w:unhideWhenUsed/>
    <w:qFormat/>
    <w:rsid w:val="00d17b0d"/>
  </w:style>
  <w:style w:type="numbering" w:styleId="NoList11" w:customStyle="1">
    <w:name w:val="No List11"/>
    <w:uiPriority w:val="99"/>
    <w:semiHidden/>
    <w:unhideWhenUsed/>
    <w:qFormat/>
    <w:rsid w:val="00d17b0d"/>
  </w:style>
  <w:style w:type="numbering" w:styleId="NoList3" w:customStyle="1">
    <w:name w:val="No List3"/>
    <w:uiPriority w:val="99"/>
    <w:semiHidden/>
    <w:unhideWhenUsed/>
    <w:qFormat/>
    <w:rsid w:val="00326e8b"/>
  </w:style>
  <w:style w:type="numbering" w:styleId="NoList12" w:customStyle="1">
    <w:name w:val="No List12"/>
    <w:uiPriority w:val="99"/>
    <w:semiHidden/>
    <w:unhideWhenUsed/>
    <w:qFormat/>
    <w:rsid w:val="00326e8b"/>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A4E73A-86B1-45E9-99D8-C750EFA821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ages>50</Pages>
  <Words>12116</Words>
  <Characters>69062</Characters>
  <CharactersWithSpaces>81016</CharactersWithSpaces>
  <Paragraphs>162</Paragraphs>
  <Company>European Chemicals Agen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30:00Z</dcterms:created>
  <dc:creator>Gerhard.ROSNER@echa.europa.eu</dc:creator>
  <dc:description/>
  <dc:language>en-US</dc:language>
  <cp:lastModifiedBy>LE GOFF Francois</cp:lastModifiedBy>
  <cp:lastPrinted>2014-10-10T10:51:00Z</cp:lastPrinted>
  <dcterms:modified xsi:type="dcterms:W3CDTF">2021-10-25T20: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