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La lutte contre les termites détruisant les maisons a longtemps consisté à imprégner leur nourriture (le bois), leur milieu de vie (le sol) et les zones de passages (les murs) avec des insecticides liquides généralistes. Ces molécules agissent contre d’autres organismes, y compris l’espèce hum</w:t>
        <w:tab/>
        <w:t>aine qui vit au contact même de ces matériaux et milieux imprégnés. Très peu (0,3%) de matière active utilisée pour ces procédés entre en contact avec l’espèce cible.</w:t>
      </w:r>
    </w:p>
    <w:p>
      <w:pPr>
        <w:pStyle w:val="Normal"/>
        <w:jc w:val="both"/>
        <w:rPr/>
      </w:pPr>
      <w:r>
        <w:rPr/>
        <w:t>L’arrivée sur le marché des techniques curatives anti-termites dites par pièges-appâts, s’est révélée être un changement radical de paradigme dans le domaine de la lutte contre les termites dans le bâti. Il ne s’agit plus de protéger la maison sans, souvent, toucher à l’intégrité reproductrice de la colonie de termites qui est toujours dans le sol après le traitement et continue donc à faire peser une menace sur le bâti. Mais, dans ce cas, on élimine désormais la colonie de termites, la maison s’en trouve automatiquement débarrassée et la menace a disparue.</w:t>
      </w:r>
    </w:p>
    <w:p>
      <w:pPr>
        <w:pStyle w:val="Normal"/>
        <w:jc w:val="both"/>
        <w:rPr/>
      </w:pPr>
      <w:r>
        <w:rPr/>
        <w:t>Les molécules les plus efficaces pour ce type d’application se sont révélées être des inhibiteurs de mue comme l’hexaflumuron. La formulation insecticide est, dans ce cas, solide et appétente, mise à disposition des termites à travers un réseau de stations de nourrissage dans la zone à protéger. Les termites mangent la formulation et la diffusent dans la colonie.</w:t>
      </w:r>
    </w:p>
    <w:p>
      <w:pPr>
        <w:pStyle w:val="Normal"/>
        <w:jc w:val="both"/>
        <w:rPr/>
      </w:pPr>
      <w:r>
        <w:rPr/>
        <w:t xml:space="preserve">La formulation qui sortira des stations de nourrissage est celle que les termites ingèrent et qui sera efficace pour éliminer la colonie. La formulation non consommée, restant dans les stations, est retirée et éliminée par l’applicateur quand le traitement est terminé. Seule la matière active ingérée par les termites diffuse dans l’environnement, à travers donc les organismes cibles. </w:t>
      </w:r>
    </w:p>
    <w:p>
      <w:pPr>
        <w:pStyle w:val="Normal"/>
        <w:jc w:val="both"/>
        <w:rPr/>
      </w:pPr>
      <w:r>
        <w:rPr/>
        <w:t>Dans le cas de l’hexaflumuron, 0,8 ng est nécessaire pour tuer un termite. Si la colonie de termites souterrains fait 3 millions d’individus (étude réalisée à Paris par exemple), en théorie moins de 3 mg d’hexaflumuron suffisent. Cette quantité de matière active a donc diffusé dans l’environnement sur une surface de 2000 m2 (zone exploitée par les termites) et se retrouve dans les insectes qui se décomposent sous des structures de béton ou du bitume. Je pense que l’impacte sur l’environnement d’un tel traitement est complètement négligeable.</w:t>
      </w:r>
    </w:p>
    <w:p>
      <w:pPr>
        <w:pStyle w:val="Normal"/>
        <w:jc w:val="both"/>
        <w:rPr/>
      </w:pPr>
      <w:r>
        <w:rPr/>
        <w:t>L’hexaflumuron est la seule molécule dont l’efficacité est avérée contre l’ensemble  des genres de termites qui sévissent sur le territoire français. Y compris les départements et communautés d’outre-mer où les formulations d’hexaflumuron destinées à la lutte contre les termites sont les seules alternatives à l’épandage et l’injection d’insecticides liquides. Au vu de l’importance qu’a pris cette technique de lutte par rapport à l’ensemble des chantiers curatifs anti-termites réalisés, la disparition de cette matière active entraînerait un retour en arrière de 18 ans et accroitrait l’utilisation d’insecticides classiques dont on veut justement limiter l’utilisation. Car bon an, mal an, il faudra toujours protéger l’habitat humain contre les attaques de termites.</w:t>
      </w:r>
    </w:p>
    <w:p>
      <w:pPr>
        <w:pStyle w:val="Normal"/>
        <w:jc w:val="both"/>
        <w:rPr/>
      </w:pPr>
      <w:r>
        <w:rPr/>
        <w:t>De plus le retrait des formulations d’hexaflumuron ne laisserait qu’une formulation concurrente sur le marché. Cette situation de monopole entrainerait une hausse des prix de ce type de traitement, hausse qui favorisera les traitements chimiques classiques. Dans un certain nombre d’endroit les épandages de produits chimiques classiques, en vue des traitements anti-termites, sont réglementés (îles, bassin d’Arcachon par exemple), le retrait de l’hexaflumuron ne laissera alors plus de choix pour la technique de lutte, voire ne permettra plus d’avoir une solution.</w:t>
      </w:r>
      <w:r>
        <w:br w:type="page"/>
      </w:r>
    </w:p>
    <w:p>
      <w:pPr>
        <w:pStyle w:val="Normal"/>
        <w:jc w:val="both"/>
        <w:rPr>
          <w:color w:val="002060"/>
          <w:lang w:val="en-US"/>
        </w:rPr>
      </w:pPr>
      <w:r>
        <w:rPr>
          <w:color w:val="002060"/>
          <w:lang w:val="en-US"/>
        </w:rPr>
        <w:t>Controlling subterranean termites’ colonies in urban areas has been based for decades on treating their food (wood and other cellulose-based products used in construction) and their foraging areas and environment in houses (walls, ground) with liquid insecticides, which are mainly neurotoxins. The used active ingredients have a potential negative effect on human’s health as treated materials and parts of houses/buildings constitute the immediate surroundings of their inhabitants. Only a small percentage of the applied biocidal product (around 0,3%) finally reach the targeted organisms.</w:t>
      </w:r>
    </w:p>
    <w:p>
      <w:pPr>
        <w:pStyle w:val="Normal"/>
        <w:jc w:val="both"/>
        <w:rPr>
          <w:color w:val="002060"/>
          <w:lang w:val="en-US"/>
        </w:rPr>
      </w:pPr>
      <w:r>
        <w:rPr>
          <w:color w:val="002060"/>
          <w:lang w:val="en-US"/>
        </w:rPr>
        <w:t>When baiting systems entered the PCO market, the landscape of termite control changed totally in its global philosophy. The aim was not anymore to empty the constructions from termites by killing the insects infesting their inside (but without eliminating termites that may surround the construction, and reform a new colony a bit further), but to control the whole colony by eliminating not only the workers but also all other castes. Baiting systems appear as being the only way of efficiently eliminating the termite threat from a given urban area.</w:t>
      </w:r>
    </w:p>
    <w:p>
      <w:pPr>
        <w:pStyle w:val="Normal"/>
        <w:jc w:val="both"/>
        <w:rPr>
          <w:color w:val="002060"/>
          <w:lang w:val="en-US"/>
        </w:rPr>
      </w:pPr>
      <w:r>
        <w:rPr>
          <w:color w:val="002060"/>
          <w:lang w:val="en-US"/>
        </w:rPr>
        <w:t xml:space="preserve">The most effective active ingredients to be used in baiting systems are mold growth inhibitors such as hexaflumuron. The active ingredient is incorporated in a cellulose-based matrix, which can be easily accessed by termites with the help of a huge network of feeding stations installed in and around the house/building to be protected, and which stimulate termites’ feeding behavior. Once eaten by foraging workers, the active ingredient is distributed to all nestmates due to termites’ specific behavior called trophallaxis. The baiting matrix which has not been consumed will be removed by the PCO at the end of the treatment and, consequently, is not released in the environment. </w:t>
      </w:r>
    </w:p>
    <w:p>
      <w:pPr>
        <w:pStyle w:val="Normal"/>
        <w:jc w:val="both"/>
        <w:rPr>
          <w:color w:val="002060"/>
          <w:lang w:val="en-US"/>
        </w:rPr>
      </w:pPr>
      <w:r>
        <w:rPr>
          <w:color w:val="002060"/>
          <w:lang w:val="en-US"/>
        </w:rPr>
        <w:t>Only 0,8 ng of hexaflumuron are necessary to kill one termite. Hypothesizing that the whole colony is constituted by 3 millions of termites (example based on a study done in Paris), less than 3 mg of hexaflumuron should be enough for its elimination. This amount of active ingredient will be released in the environment through dead termites decomposing in the ground over a surface of about 2 000 m² (estimation of termites’ foraging area), corresponding mainly to the ground under the building. Consequently, the impact on the environment of hexaflumuron-based treatments can be regarded as negligible.</w:t>
      </w:r>
    </w:p>
    <w:p>
      <w:pPr>
        <w:pStyle w:val="Normal"/>
        <w:jc w:val="both"/>
        <w:rPr>
          <w:color w:val="002060"/>
          <w:lang w:val="en-US"/>
        </w:rPr>
      </w:pPr>
      <w:r>
        <w:rPr>
          <w:color w:val="002060"/>
          <w:lang w:val="en-US"/>
        </w:rPr>
        <w:t>Moreover, hexaflumuron is the only active ingredient which efficacy has been proven on all termite genders occurring in France, including overseas territories where baiting systems are the only alternative to chemical treatments consisting in spreading and injecting liquid insecticide. The ban of hexaflumuron will mean moving 18 years back in the field of termite control and increasing the amounts of traditional liquid insecticides used for that purpose.</w:t>
      </w:r>
    </w:p>
    <w:p>
      <w:pPr>
        <w:pStyle w:val="Normal"/>
        <w:jc w:val="both"/>
        <w:rPr/>
      </w:pPr>
      <w:r>
        <w:rPr>
          <w:color w:val="002060"/>
          <w:lang w:val="en-US"/>
        </w:rPr>
        <w:t>The ban of hexaflumuron will also mean leaving only one authorized active ingredient suitable for baiting systems on the PCO market. The consequence could be a great increase of the price of this type of termite treatment, which can, again, may increase the use of cheaper traditional insecticides. The use of these traditional insecticides is forbidden in some French areas which are infested by termites because of local restrictions (example of the “Bassin d’Arcachon”), alternative solutions are therefore necessar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FBC9BA8</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7:16:00Z</dcterms:created>
  <dc:creator>paulmier</dc:creator>
  <dc:description/>
  <cp:keywords/>
  <dc:language>en-US</dc:language>
  <cp:lastModifiedBy>Ivan Paulmier</cp:lastModifiedBy>
  <dcterms:modified xsi:type="dcterms:W3CDTF">2014-04-08T15:19:00Z</dcterms:modified>
  <cp:revision>13</cp:revision>
  <dc:subject/>
  <dc:title>La lutte contre les termites détruisant les maisons a longtemps consisté à imprégner leur nourriture (le bois), leur milieu de</dc:title>
</cp:coreProperties>
</file>